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О внесении изменений в </w:t>
      </w:r>
      <w:bookmarkStart w:id="3" w:name="_Hlk48298024"/>
      <w:r>
        <w:rPr>
          <w:rFonts w:eastAsia="Batang;바탕"/>
          <w:b/>
          <w:color w:val="000000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муниципального округа Магаданской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бласти от 28.10.2019 № 474 «Об утвержден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коммунальной инфраструктуры на территор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муниципального образования «Хасынский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муниципальный округ Магаданской области»</w:t>
      </w:r>
      <w:bookmarkEnd w:id="3"/>
      <w:r>
        <w:rPr>
          <w:rFonts w:eastAsia="Batang;바탕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с федеральными законами от 27.07.2010 № 190-ФЗ                                      «О теплоснабжении», от 06.10.2003 № 131-ФЗ «Об общих принципах организации местного самоуправления в Российской Федерации»,                            на основании Устава муниципального образования «Хасынский муниципальный округ Магаданской области», в целях модернизации, строительства и реконструкции объектов инженерной и коммунальной инфраструктуры в населенных пунктах муниципального образования «Хасынский муниципальный округ Магаданской области», а также в целях гарантированного обеспечения жилищно-коммунальными услугами потребителей в отопительный период 2021-2026 годов и предупреждения ситуаций, которые могут привести к нарушению функционирования систем жизнеобеспечения населения Администрация Хасынского муниципального округа Магаданской области </w:t>
      </w:r>
      <w:r>
        <w:rPr>
          <w:rFonts w:eastAsia="Batang;바탕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1. Внести в постановление Администрации Хасынского городского округа от 28.10.2019 № 474 «Об утверждении муниципальной программы «Комплексное развитие коммунальной инфраструктуры на территории муниципального образования «Хасынский муниципальный округ Магаданской области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1.1. Параметр паспорта Программы «Объем и источники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4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Batang;바탕"/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ероприятий Программы составляет 325 770,02 тыс. рублей, в том числе по годам: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9 608,8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52 366,7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9 186,52 тыс. рублей;</w:t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7 361,0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9 128,1 тыс. рублей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38 118,9 тыс. рублей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финансирования Программы являются бюджет муниципального образования «Хасынский муниципальный округ Магаданской области», а также могут выступать не запрещенные законодательством Российской Федерации иные источники финансирования (привлеченные средства), в том числе субсидии, выделяемые из бюджета Магаданской области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Программные мероприятия, источники и объемы их финансирования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                 на Комитет жизнеобеспечения территории Администрации                       Хасынского муниципального округа Магада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0:45:00Z</dcterms:created>
  <dc:creator>1</dc:creator>
  <dc:description/>
  <cp:keywords/>
  <dc:language>en-US</dc:language>
  <cp:lastModifiedBy>Онищенко Светлана Васильевна</cp:lastModifiedBy>
  <cp:lastPrinted>2024-12-23T11:28:00Z</cp:lastPrinted>
  <dcterms:modified xsi:type="dcterms:W3CDTF">2024-12-23T00:28:00Z</dcterms:modified>
  <cp:revision>128</cp:revision>
  <dc:subject/>
  <dc:title>БИЗНЕС- ПЛАН</dc:title>
</cp:coreProperties>
</file>