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к проекту решения Собрания представителей Хасынского муниципального округа Магаданской области «О бюджете муниципального образования </w:t>
      </w:r>
      <w:r>
        <w:rPr>
          <w:b/>
          <w:sz w:val="28"/>
          <w:szCs w:val="28"/>
        </w:rPr>
        <w:t>«Хасынский муниципальный округ Магаданской области» на 2024 год и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представителей Хасынского муниципального округа Магаданской области «</w:t>
      </w:r>
      <w:r>
        <w:rPr>
          <w:bCs/>
          <w:sz w:val="28"/>
          <w:szCs w:val="28"/>
        </w:rPr>
        <w:t xml:space="preserve">О бюджете муниципального образования «Хасынский муниципальный округ Магаданской области» на 2024 год и плановый период 2025 и 2026 годов» </w:t>
      </w:r>
      <w:r>
        <w:rPr>
          <w:sz w:val="28"/>
          <w:szCs w:val="28"/>
        </w:rPr>
        <w:t>подготовлен в соответствии с решением Собрания представителей Хасынского муниципального округа Магаданской  области от 20.10.2023 № 59 «Об утверждении Положения о бюджетном процессе в муниципальном образовании «Хасынский муниципальный  округ Магадан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формирования проекта бюджета Хасынского муниципального округа Магаданской области на 2024-2026 годы ста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сновные направления бюджетной и налоговой политики Хасынского муниципального округа Магаданской обла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гноз социально-экономического развития Хасынского муниципального округа Магадан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изменений бюджетного прогноза Хасынского муниципального округа Магаданской области на долгосрочн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муниципальные программы Хасынского муниципального округа Магадан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муниципального образования «Хасынский муниципальный округ Магаданской области» (далее - Хасынский муниципальный округ) сформирован в условиях выполнения требований соглашения с Министерством финансов Магаданской области о мерах по социально-экономическому развитию и оздоровлению муниципальных финансов Хасынского муниципального округа Магаданской област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СНОВНЫЕ ПАРАМЕТРЫ БЮДЖЕТА ХАСЫНСКОГО МУНИЦИПАЛЬНОГО ОКРУГ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сновные характеристики бюджета </w:t>
      </w:r>
      <w:r>
        <w:rPr>
          <w:bCs/>
          <w:sz w:val="28"/>
          <w:szCs w:val="28"/>
        </w:rPr>
        <w:t xml:space="preserve">Хасынского муниципального округа </w:t>
      </w:r>
      <w:r>
        <w:rPr>
          <w:rFonts w:eastAsia="Times New Roman"/>
          <w:sz w:val="28"/>
          <w:szCs w:val="28"/>
        </w:rPr>
        <w:t>на 2024 год и плановый период 2025 и 2026 годов составят: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руб.</w:t>
      </w:r>
    </w:p>
    <w:tbl>
      <w:tblPr>
        <w:tblW w:w="9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0"/>
        <w:gridCol w:w="1581"/>
        <w:gridCol w:w="170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Параметры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960 732,1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0 1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0 541,3</w:t>
            </w:r>
          </w:p>
        </w:tc>
      </w:tr>
      <w:tr>
        <w:trPr>
          <w:trHeight w:val="29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сходы 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71 450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71 741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93 018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ефицит (-) / Профицит (+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-10 71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</w:rPr>
              <w:t>-11 622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84" w:leader="none"/>
              </w:tabs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ab/>
              <w:t>-12 477,0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spacing w:before="280" w:after="28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Дефицит бюджета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Хасынского муниципального округа на 2024-2026 годы составит 5 процентов от утвержденного общего годового объема доходов без учета утвержденного объема безвозмездных поступ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 ОКРУГА</w:t>
      </w:r>
    </w:p>
    <w:p>
      <w:pPr>
        <w:pStyle w:val="Normal"/>
        <w:spacing w:before="280" w:after="0"/>
        <w:ind w:firstLine="709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>
          <w:rFonts w:eastAsia="Times New Roman"/>
        </w:rPr>
        <w:t xml:space="preserve">тыс.руб. </w:t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0"/>
        <w:gridCol w:w="1581"/>
        <w:gridCol w:w="170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742" w:leader="none"/>
              </w:tabs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всего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b/>
                <w:bCs/>
              </w:rPr>
              <w:t>960 732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60 11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jc w:val="right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980 541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Налоговые и неналоговые доходы, из них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4 370,1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2 456,6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9 552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99 887,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17 965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34 919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 482,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 49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14 632,5</w:t>
            </w:r>
          </w:p>
        </w:tc>
      </w:tr>
      <w:tr>
        <w:trPr>
          <w:trHeight w:val="6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Безвозмездные поступления, в том числе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46 362,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27 662,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30988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дотации на выравнивание бюджетной обеспеч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07 74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napToGrid w:val="fals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rPr>
                <w:i/>
                <w:i/>
              </w:rPr>
            </w:pPr>
            <w:r>
              <w:rPr>
                <w:i/>
              </w:rPr>
              <w:tab/>
              <w:tab/>
              <w:t>276 003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5 43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</w:t>
      </w:r>
      <w:r>
        <w:rPr>
          <w:b/>
          <w:color w:val="000000"/>
          <w:sz w:val="28"/>
          <w:szCs w:val="28"/>
        </w:rPr>
        <w:t xml:space="preserve">бюджета Хасынского муниципального округ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а 2024 год </w:t>
      </w:r>
      <w:r>
        <w:rPr>
          <w:b/>
          <w:sz w:val="28"/>
          <w:szCs w:val="28"/>
        </w:rPr>
        <w:t>и плановый период 2025 и 2026 годов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Формирование доходной базы </w:t>
      </w:r>
      <w:r>
        <w:rPr>
          <w:sz w:val="28"/>
          <w:szCs w:val="28"/>
        </w:rPr>
        <w:t>бюджета Хасынского муниципального округа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на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 xml:space="preserve">и плановый период 2025 и 2026 годов </w:t>
      </w:r>
      <w:r>
        <w:rPr>
          <w:sz w:val="28"/>
          <w:szCs w:val="28"/>
          <w:lang w:val="en-US"/>
        </w:rPr>
        <w:t xml:space="preserve">осуществлялось на основе прогноза социально-экономического развития </w:t>
      </w:r>
      <w:r>
        <w:rPr>
          <w:sz w:val="28"/>
          <w:szCs w:val="28"/>
        </w:rPr>
        <w:t>Хасынского муниципального округа Магаданской области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-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ы, основных направлений бюджетной и налоговой политики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плановый период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6</w:t>
      </w:r>
      <w:r>
        <w:rPr>
          <w:sz w:val="28"/>
          <w:szCs w:val="28"/>
          <w:lang w:val="en-US"/>
        </w:rPr>
        <w:t xml:space="preserve"> годов, и оценки поступлений доходов в </w:t>
      </w:r>
      <w:r>
        <w:rPr>
          <w:sz w:val="28"/>
          <w:szCs w:val="28"/>
        </w:rPr>
        <w:t xml:space="preserve">бюджет </w:t>
      </w:r>
      <w:r>
        <w:rPr>
          <w:color w:val="000000"/>
          <w:sz w:val="28"/>
          <w:szCs w:val="28"/>
        </w:rPr>
        <w:t>Хасынского муниципального округа Магаданской облас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становлением Правительства Российской Федерации от 29.12.2007 № 995 «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 главные администраторы доходов бюджета представляют сведения, необходимые для составления прогноза социально-экономического развития и проек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действуют приказ комитета финансов Хасынского муниципального округа Магаданской области «Об утверждении методики прогнозирования поступлений доходов в бюджет муниципального образования «Хасынский муниципальный округ Магаданской области», главным администратором которых является Комитет финансов Хасынского муниципального округа Магаданской области», а также аналогичные муниципальные правовые акты главных администраторов доходов – органов местного самоуправления муниципального образования «Хасынский муниципальный округ Магаданской области», в соответствии с которыми осуществлялось планирование доходной части и источников дефицита бюджета Хасынского муниципальн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оекте налоговых и неналоговых доходов бюджета </w:t>
      </w:r>
      <w:r>
        <w:rPr>
          <w:color w:val="000000"/>
          <w:sz w:val="28"/>
          <w:szCs w:val="28"/>
        </w:rPr>
        <w:t xml:space="preserve">Хасынского муниципального округа </w:t>
      </w:r>
      <w:r>
        <w:rPr>
          <w:sz w:val="28"/>
          <w:szCs w:val="28"/>
        </w:rPr>
        <w:t>на 2024 год и плановый период 2025 и 2026 годов учтены экспертные оценки главных администраторов доходов: территориальных федеральных органов государственной власти, отраслевых министерств и департаментов Магаданской области и главных администраторов доходов бюджета муниципального округ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Хасынского муниципального округа</w:t>
      </w:r>
      <w:r>
        <w:rPr>
          <w:b/>
          <w:sz w:val="28"/>
          <w:szCs w:val="28"/>
        </w:rPr>
        <w:t xml:space="preserve"> Магаданской области по основным доходным источникам на 2024 год и плановый период 2025 и 2026 годов</w:t>
      </w:r>
    </w:p>
    <w:p>
      <w:pPr>
        <w:pStyle w:val="Heading3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ind w:firstLine="709"/>
        <w:jc w:val="right"/>
        <w:rPr/>
      </w:pPr>
      <w:bookmarkStart w:id="0" w:name="_Hlk24117164"/>
      <w:bookmarkEnd w:id="0"/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7"/>
        <w:gridCol w:w="1418"/>
        <w:gridCol w:w="1559"/>
      </w:tblGrid>
      <w:tr>
        <w:trPr>
          <w:tblHeader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Налог на доходы физических лиц</w:t>
            </w:r>
            <w:r>
              <w:rPr>
                <w:b/>
              </w:rPr>
              <w:t xml:space="preserve">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 98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 7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 126,0</w:t>
            </w:r>
          </w:p>
        </w:tc>
      </w:tr>
      <w:tr>
        <w:trPr>
          <w:trHeight w:val="21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/>
            </w:pPr>
            <w:r>
              <w:rPr>
                <w:i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</w:t>
            </w:r>
          </w:p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 2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36 8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6 036,0</w:t>
            </w:r>
          </w:p>
        </w:tc>
      </w:tr>
      <w:tr>
        <w:trPr>
          <w:trHeight w:val="336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,0</w:t>
            </w:r>
          </w:p>
        </w:tc>
      </w:tr>
      <w:tr>
        <w:trPr>
          <w:trHeight w:val="144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 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 4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 501,0</w:t>
            </w:r>
          </w:p>
        </w:tc>
      </w:tr>
      <w:tr>
        <w:trPr>
          <w:trHeight w:val="25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>
                <w:i/>
                <w:i/>
                <w:highlight w:val="green"/>
              </w:rPr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9,0</w:t>
            </w:r>
          </w:p>
        </w:tc>
      </w:tr>
      <w:tr>
        <w:trPr>
          <w:trHeight w:val="13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0" w:hanging="0"/>
              <w:jc w:val="both"/>
              <w:rPr/>
            </w:pPr>
            <w:r>
              <w:rPr>
                <w:i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 6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 9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 078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24117164"/>
      <w:bookmarkStart w:id="2" w:name="_Hlk24117164"/>
      <w:bookmarkEnd w:id="2"/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Прогноз поступления в бюджет Хасынского муниципального округа </w:t>
      </w:r>
      <w:r>
        <w:rPr>
          <w:rFonts w:eastAsia="Times New Roman"/>
          <w:sz w:val="28"/>
          <w:szCs w:val="28"/>
          <w:lang w:val="en-US"/>
        </w:rPr>
        <w:t>налога на доходы физических лиц</w:t>
      </w:r>
      <w:r>
        <w:rPr>
          <w:rFonts w:eastAsia="Times New Roman"/>
          <w:sz w:val="28"/>
          <w:szCs w:val="28"/>
        </w:rPr>
        <w:t xml:space="preserve"> (далее - НДФЛ)</w:t>
      </w:r>
      <w:r>
        <w:rPr>
          <w:rFonts w:eastAsia="Times New Roman"/>
          <w:sz w:val="28"/>
          <w:szCs w:val="28"/>
          <w:lang w:val="en-US"/>
        </w:rPr>
        <w:t xml:space="preserve"> рассчитан в соответствии с главой 23 «Налог на доходы физических лиц» части второй Налогового кодекса Российской Федерации (</w:t>
      </w:r>
      <w:r>
        <w:rPr>
          <w:rFonts w:eastAsia="Times New Roman"/>
          <w:sz w:val="28"/>
          <w:szCs w:val="28"/>
        </w:rPr>
        <w:t>3</w:t>
      </w:r>
      <w:r>
        <w:rPr>
          <w:rFonts w:eastAsia="Times New Roman"/>
          <w:sz w:val="28"/>
          <w:szCs w:val="28"/>
          <w:lang w:val="en-US"/>
        </w:rPr>
        <w:t xml:space="preserve">0% </w:t>
      </w:r>
      <w:r>
        <w:rPr>
          <w:rFonts w:eastAsia="Times New Roman"/>
          <w:sz w:val="28"/>
          <w:szCs w:val="28"/>
        </w:rPr>
        <w:t xml:space="preserve">большинства подвидов </w:t>
      </w:r>
      <w:r>
        <w:rPr>
          <w:rFonts w:eastAsia="Times New Roman"/>
          <w:sz w:val="28"/>
          <w:szCs w:val="28"/>
          <w:lang w:val="en-US"/>
        </w:rPr>
        <w:t xml:space="preserve">данного налога </w:t>
      </w:r>
      <w:r>
        <w:rPr>
          <w:rFonts w:eastAsia="Times New Roman"/>
          <w:sz w:val="28"/>
          <w:szCs w:val="28"/>
        </w:rPr>
        <w:t xml:space="preserve">и 15% НДФЛ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</w:t>
      </w:r>
      <w:r>
        <w:rPr>
          <w:rFonts w:eastAsia="Times New Roman"/>
          <w:sz w:val="28"/>
          <w:szCs w:val="28"/>
          <w:lang w:val="en-US"/>
        </w:rPr>
        <w:t>поступлений в консолидированный бюджет Магаданской област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28% от НДФЛ в части суммы налога, превышающей 650 000 рублей, относящейся к части налоговой базы, превышающей 5 000 000 рублей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, с учетом актуальных изменений налогового законодательства Российской федерации</w:t>
      </w:r>
      <w:r>
        <w:rPr>
          <w:rFonts w:eastAsia="Times New Roman"/>
          <w:sz w:val="28"/>
          <w:szCs w:val="28"/>
        </w:rPr>
        <w:t>.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Расчет налога на доходы физических лиц основывается на прогнозе фонда заработной платы, индекса потребительских цен, а также на отчётных данных по форме № 1-НМ «Отчет о начислении и поступлении налогов, сборов и иных обязательных платежей в консолидированный бюджет Российской Федерации» с учётом сложившейся динамики поступлений за предыдущие пери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на 2024 год и плановый период 2025 и 2026 годов произведен с учетом коэффициента, отражающего региональные особенности рынка труда на территории Магаданской области, равного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актуален при условии сохранения количества налогоплательщиков, а также объектов налогообложения.</w:t>
      </w:r>
    </w:p>
    <w:p>
      <w:pPr>
        <w:pStyle w:val="3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right"/>
        <w:rPr/>
      </w:pPr>
      <w:r>
        <w:rPr/>
        <w:t>тыс. рублей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695"/>
        <w:gridCol w:w="1581"/>
        <w:gridCol w:w="170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lang w:val="en-US"/>
              </w:rPr>
              <w:t xml:space="preserve">Акцизы по подакцизным товарам (продукции), производимым на территории  </w:t>
            </w:r>
            <w:r>
              <w:rPr>
                <w:b/>
                <w:bCs/>
              </w:rPr>
              <w:t>РФ всего, 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6 402,9  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645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20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 нефтепродукт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righ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6 402,9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right"/>
              <w:rPr>
                <w:i/>
                <w:i/>
              </w:rPr>
            </w:pPr>
            <w:r>
              <w:rPr/>
              <w:t>6 645,4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right"/>
              <w:rPr>
                <w:i/>
                <w:i/>
              </w:rPr>
            </w:pPr>
            <w:r>
              <w:rPr>
                <w:i/>
              </w:rPr>
              <w:t>7 120,9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В 202</w:t>
      </w:r>
      <w:r>
        <w:rPr>
          <w:bCs/>
          <w:sz w:val="28"/>
          <w:szCs w:val="28"/>
        </w:rPr>
        <w:t xml:space="preserve">4 - 2026 </w:t>
      </w:r>
      <w:r>
        <w:rPr>
          <w:bCs/>
          <w:sz w:val="28"/>
          <w:szCs w:val="28"/>
          <w:lang w:val="en-US"/>
        </w:rPr>
        <w:t>год</w:t>
      </w:r>
      <w:r>
        <w:rPr>
          <w:bCs/>
          <w:sz w:val="28"/>
          <w:szCs w:val="28"/>
        </w:rPr>
        <w:t>ах</w:t>
      </w:r>
      <w:r>
        <w:rPr>
          <w:bCs/>
          <w:sz w:val="28"/>
          <w:szCs w:val="28"/>
          <w:lang w:val="en-US"/>
        </w:rPr>
        <w:t xml:space="preserve"> в </w:t>
      </w:r>
      <w:r>
        <w:rPr>
          <w:bCs/>
          <w:sz w:val="28"/>
          <w:szCs w:val="28"/>
        </w:rPr>
        <w:t xml:space="preserve">бюджет Хасынского муниципального округа </w:t>
      </w:r>
      <w:r>
        <w:rPr>
          <w:bCs/>
          <w:sz w:val="28"/>
          <w:szCs w:val="28"/>
          <w:lang w:val="en-US"/>
        </w:rPr>
        <w:t xml:space="preserve"> планируется поступление акцизов на нефтепродукты</w:t>
      </w:r>
      <w:r>
        <w:rPr>
          <w:bCs/>
          <w:sz w:val="28"/>
          <w:szCs w:val="28"/>
        </w:rPr>
        <w:t>, которые</w:t>
      </w:r>
      <w:r>
        <w:rPr>
          <w:bCs/>
          <w:sz w:val="28"/>
          <w:szCs w:val="28"/>
          <w:lang w:val="en-US"/>
        </w:rPr>
        <w:t xml:space="preserve"> спрогнозированы главным администратором данного вида доходов </w:t>
      </w:r>
      <w:r>
        <w:rPr>
          <w:bCs/>
          <w:sz w:val="28"/>
          <w:szCs w:val="28"/>
        </w:rPr>
        <w:t xml:space="preserve">местного </w:t>
      </w:r>
      <w:r>
        <w:rPr>
          <w:bCs/>
          <w:sz w:val="28"/>
          <w:szCs w:val="28"/>
          <w:lang w:val="en-US"/>
        </w:rPr>
        <w:t xml:space="preserve">бюджета - УФНС по Магада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а 2024 - 2026 годы объемы поступлений спрогнозированы с учетом нормативов доходов в бюджеты субъектов Российской Федерации с учетом нормативов распределения акцизов на нефтепродукты для Магаданской области и отчисления 10% поступлений консолидированного бюджета области в местные бюджеты в соответствии с 58 статьей Бюджетного кодекса Российской Федерации (только для акцизов, не относящихся к реализации национального проекта «Безопасные и качественные автомобильные дороги») по дифференцированным нормативам отчислений, устанавливаемым законом Магаданской области об областном бюджете на очередной финансовый год и плановый пери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 xml:space="preserve">Доходы от акцизов на нефтепродукты спрогнозированы </w:t>
      </w:r>
      <w:r>
        <w:rPr>
          <w:bCs/>
          <w:sz w:val="28"/>
          <w:szCs w:val="28"/>
          <w:lang w:val="en-US"/>
        </w:rPr>
        <w:t>УФНС по Магаданской области</w:t>
      </w:r>
      <w:r>
        <w:rPr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предварительно, по нормативам, утвержденным Федеральным законом от 05.12.2022 № 466-ФЗ «О федеральном бюджете на 2023 год и на плановый период 2024 и 2025 годов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  <w:bCs/>
          <w:sz w:val="28"/>
          <w:szCs w:val="28"/>
          <w:highlight w:val="cyan"/>
        </w:rPr>
      </w:pPr>
      <w:r>
        <w:rPr>
          <w:rFonts w:eastAsia="Times New Roman"/>
          <w:bCs/>
          <w:sz w:val="28"/>
          <w:szCs w:val="28"/>
        </w:rPr>
        <w:t xml:space="preserve">По сравнению с поступлениями текущего года, на 2024 - 20266 годы данные доходы прогнозируются в динамике роста, согласно изменению нормативов, что, соответственно, отразится и на объеме доходов Дорожного фонда </w:t>
      </w:r>
      <w:r>
        <w:rPr>
          <w:bCs/>
          <w:sz w:val="28"/>
          <w:szCs w:val="28"/>
        </w:rPr>
        <w:t>Хасынского муниципального округа</w:t>
      </w:r>
      <w:r>
        <w:rPr>
          <w:rFonts w:eastAsia="Times New Roman"/>
          <w:bCs/>
          <w:sz w:val="28"/>
          <w:szCs w:val="28"/>
        </w:rPr>
        <w:t>, так как доходы от акцизов на нефтепродукты являются основным источником его доходной части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highlight w:val="cyan"/>
          <w:lang w:val="en-US"/>
        </w:rPr>
      </w:pPr>
      <w:r>
        <w:rPr>
          <w:rFonts w:eastAsia="Times New Roman"/>
          <w:b/>
          <w:bCs/>
          <w:sz w:val="28"/>
          <w:szCs w:val="28"/>
          <w:highlight w:val="cyan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Налог, взимаемый в связи с применением упрощенной системы налогообложения</w:t>
      </w:r>
    </w:p>
    <w:p>
      <w:pPr>
        <w:pStyle w:val="Normal"/>
        <w:spacing w:before="280" w:after="0"/>
        <w:ind w:firstLine="709"/>
        <w:jc w:val="right"/>
        <w:rPr/>
      </w:pPr>
      <w:bookmarkStart w:id="3" w:name="_Hlk24363936"/>
      <w:bookmarkEnd w:id="3"/>
      <w:r>
        <w:rPr/>
        <w:t>тыс. рублей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2017"/>
        <w:gridCol w:w="1701"/>
        <w:gridCol w:w="1928"/>
      </w:tblGrid>
      <w:tr>
        <w:trPr/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bookmarkStart w:id="4" w:name="_Hlk24119829"/>
            <w:bookmarkEnd w:id="4"/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Налог, взимаемого в связи с применением упрощенной системы налогооблож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3 1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4 89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righ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46 689,0</w:t>
            </w:r>
          </w:p>
        </w:tc>
      </w:tr>
    </w:tbl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5" w:name="_Hlk24363936"/>
      <w:bookmarkStart w:id="6" w:name="_Hlk24363936"/>
      <w:bookmarkEnd w:id="6"/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Налог, взимаемый в связи с применением упрощенной системы налогообложения (далее - УСН), спрогнозирован на 2024-2026 годы с учетом роста доходов, облагаемых налогом. 50% норматива, от налога, подлежащего к зачислению в консолидированный бюджет Магаданской области, поступает в бюджеты муниципальных образований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Для прогноза поступлений УСН главного администратора налоговых доходов (УФНС России по Магаданской области) использовались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показатели социально – экономического развития Магаданской области на 2024 и плановый период 2025-2026 годов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огнозируемые объемы прибыли прибыльных организаций для целей бухгалтерского учета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- динамика налоговой базы по УСН на основе статистической налоговой отчетности по форме 5-УСН «Отчет о налоговой базе и структуре начислений по налогу, уплачиваемому в связи с применением упрощенной системы налогообложения» за 2022 год;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динамика фактических поступлений по налогу согласно данным отчёта по форме № 1-НМ «Отчет о начислении и поступлении налогов, сборов и иных обязательных платежей в консолидированный бюджет Российской Федерации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spacing w:before="280" w:after="0"/>
        <w:ind w:firstLine="709"/>
        <w:jc w:val="right"/>
        <w:rPr/>
      </w:pPr>
      <w:bookmarkStart w:id="7" w:name="_Hlk24364996"/>
      <w:bookmarkEnd w:id="7"/>
      <w:r>
        <w:rPr/>
        <w:t>тыс. 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581"/>
        <w:gridCol w:w="153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ab/>
              <w:t>35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36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  <w:tab w:val="right" w:pos="1321" w:leader="none"/>
              </w:tabs>
              <w:spacing w:before="0" w:after="0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ab/>
              <w:t>384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_Hlk24364996"/>
      <w:bookmarkStart w:id="9" w:name="_Hlk24364996"/>
      <w:bookmarkEnd w:id="9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оступлений ЕСХН основывается на прогнозе валового регионального продукта, разработанного Министерством экономического развития, инвестиционной политики и инноваций Магаданской области, а также исходя из отчетных данных по форме № 5-ЕСХН «Отчет о налоговой базе и структуре начислений по единому сельскохозяйственному налогу» с учетом сложившейся динамики поступлений за предыдущие периоды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spacing w:before="280" w:after="0"/>
        <w:ind w:firstLine="709"/>
        <w:jc w:val="right"/>
        <w:rPr/>
      </w:pPr>
      <w:bookmarkStart w:id="10" w:name="_Hlk24365306"/>
      <w:bookmarkEnd w:id="10"/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581"/>
        <w:gridCol w:w="153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ab/>
              <w:t>3 09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3 22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0" w:leader="none"/>
                <w:tab w:val="right" w:pos="1321" w:leader="none"/>
              </w:tabs>
              <w:spacing w:before="0" w:after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>3 351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Hlk24365306"/>
      <w:bookmarkStart w:id="12" w:name="_Hlk24365306"/>
      <w:bookmarkEnd w:id="1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оступлений налога, взимаемого в связи с применением патентной системы налогообложения (далее – ПСН) основывается на прогнозе валового регионального продукта, разработанного Министерством экономического развития, инвестиционной политики и инноваций Магаданской области, а также исходя из отчётных данных за 2022 год по форме № 1-Патент «Отчё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с учётом сложившейся динамики поступлений за предыдущие пери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прогнозе поступлений учтен рост размера потенциально возможного к получению годового дохода (Закон магаданской области от 29.12.2020 № 2564-О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tabs>
          <w:tab w:val="clear" w:pos="708"/>
          <w:tab w:val="left" w:pos="2564" w:leader="none"/>
        </w:tabs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before="280" w:after="0"/>
        <w:ind w:firstLine="709"/>
        <w:jc w:val="right"/>
        <w:rPr/>
      </w:pPr>
      <w:r>
        <w:rPr>
          <w:rFonts w:eastAsia="Times New Roman"/>
        </w:rPr>
        <w:t>тыс. р</w:t>
      </w:r>
      <w:r>
        <w:rPr/>
        <w:t>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581"/>
        <w:gridCol w:w="15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/>
              </w:rPr>
              <w:t>2 532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55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526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й налога на имущество физических лиц производится методом прямого расчета на основании динамики и сумм налога подлежащего уплате в бюджет, в соответствии с отчетом по форме № 5-МН «Отчет о налоговой базе и структуре начислений по местным налогам», а также динамики начислений и фактических поступлений по налогу на имущество физических лиц согласно данным отчета по форме № 1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-2026 годы составлен на основе экспертной оценки УФНС России по Магаданской области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емельный налог</w:t>
      </w:r>
    </w:p>
    <w:p>
      <w:pPr>
        <w:pStyle w:val="Normal"/>
        <w:spacing w:before="280" w:after="0"/>
        <w:ind w:firstLine="709"/>
        <w:jc w:val="right"/>
        <w:rPr/>
      </w:pPr>
      <w:r>
        <w:rPr>
          <w:rFonts w:eastAsia="Times New Roman"/>
        </w:rPr>
        <w:t>тыс. руб</w:t>
      </w:r>
      <w:r>
        <w:rPr/>
        <w:t>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581"/>
        <w:gridCol w:w="153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емельный налог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399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47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 545,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Times New Roman"/>
                <w:bCs/>
                <w:i/>
                <w:iCs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1 733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2" w:leader="none"/>
                <w:tab w:val="right" w:pos="1365" w:leader="none"/>
              </w:tabs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ab/>
              <w:t>1 79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Cs/>
                <w:i/>
                <w:iCs/>
              </w:rPr>
              <w:t>1 855,0</w:t>
            </w:r>
          </w:p>
        </w:tc>
      </w:tr>
      <w:tr>
        <w:trPr>
          <w:trHeight w:val="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66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78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9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земельного налога использовалась динамика налоговой базы и сумм земельного налога, подлежащего уплате в бюджет, согласно данных отчета по форме № 5-МН «Отчет о налоговой базе и структуре начислений по местным налогам», а также динамики начислений и фактических поступлений по земельному налогу согласно данным отчета по форме № 1-НМ «Начисление и поступление налогов, сборов и иных обязательных платежей в консолидированный бюджет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чет прогнозных показателей на 2024-2026 годы произведен на основе экспертной оценки УФНС России по Магадан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firstLine="709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осударственная пошлина</w:t>
      </w:r>
    </w:p>
    <w:p>
      <w:pPr>
        <w:pStyle w:val="Normal"/>
        <w:spacing w:before="280" w:after="0"/>
        <w:ind w:firstLine="709"/>
        <w:jc w:val="right"/>
        <w:rPr/>
      </w:pPr>
      <w:bookmarkStart w:id="13" w:name="_Hlk24367714"/>
      <w:bookmarkEnd w:id="13"/>
      <w:r>
        <w:rPr/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695"/>
        <w:gridCol w:w="1581"/>
        <w:gridCol w:w="154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 996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086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 178,0</w:t>
            </w:r>
          </w:p>
        </w:tc>
      </w:tr>
    </w:tbl>
    <w:p>
      <w:pPr>
        <w:pStyle w:val="2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Hlk24367714"/>
      <w:bookmarkStart w:id="15" w:name="_Hlk24367714"/>
      <w:bookmarkEnd w:id="15"/>
    </w:p>
    <w:p>
      <w:pPr>
        <w:pStyle w:val="22"/>
        <w:ind w:firstLine="709"/>
        <w:rPr/>
      </w:pPr>
      <w:bookmarkStart w:id="16" w:name="_Hlk57039300"/>
      <w:r>
        <w:rPr>
          <w:rFonts w:cs="Times New Roman" w:ascii="Times New Roman" w:hAnsi="Times New Roman"/>
          <w:szCs w:val="28"/>
        </w:rPr>
        <w:t xml:space="preserve">Расчет оценки поступлений по государственной пошлине </w:t>
      </w:r>
      <w:bookmarkEnd w:id="16"/>
      <w:r>
        <w:rPr>
          <w:rFonts w:cs="Times New Roman" w:ascii="Times New Roman" w:hAnsi="Times New Roman"/>
          <w:szCs w:val="28"/>
        </w:rPr>
        <w:t>по делам, рассматриваемым в судах общей юрисдикции, мировыми судьями произведен, исходя из расчетного количества рассмотренных дел и средневзвешенного размера государственной пош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 2024 год и плановый период 2025 и 2026 годов составлен на основе экспертной оценки УФНС России по Магад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олженность и перерасчеты по отмененным налогам, сборам и иным обязательным платежа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8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оступление задолженности и перерасчетов по отмененным налогам, сборам и иным обязательным платежам на 2024 год и плановый период 2025 – 2026 годов не прогнозируется в соответствии с данными главного администратора данного вида дохода - УФНС России по Магаданской области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28"/>
        </w:rPr>
      </w:pPr>
      <w:bookmarkStart w:id="17" w:name="_Hlk150766176"/>
      <w:bookmarkEnd w:id="17"/>
      <w:r>
        <w:rPr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280" w:after="0"/>
        <w:ind w:firstLine="709"/>
        <w:jc w:val="right"/>
        <w:rPr/>
      </w:pPr>
      <w:bookmarkStart w:id="18" w:name="_Hlk150766176"/>
      <w:bookmarkEnd w:id="18"/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59"/>
        <w:gridCol w:w="1418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ходы от использования имущества, находящегося в государственной и муниципальной собственности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10 7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10 7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10 76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7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>7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right" w:pos="1484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Cs/>
                <w:i/>
                <w:iCs/>
              </w:rPr>
              <w:t xml:space="preserve">             </w:t>
            </w:r>
            <w:r>
              <w:rPr>
                <w:rFonts w:eastAsia="Times New Roman"/>
                <w:bCs/>
                <w:i/>
                <w:iCs/>
              </w:rPr>
              <w:tab/>
              <w:t>7 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61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  <w:tab w:val="right" w:pos="1202" w:leader="none"/>
              </w:tabs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ab/>
              <w:t xml:space="preserve"> 2 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2 2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прочие поступления от использования имущества, находящегося в собственности муниципальных округов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 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 500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</w:t>
      </w:r>
      <w:r>
        <w:rPr>
          <w:i/>
          <w:iCs/>
          <w:sz w:val="28"/>
          <w:szCs w:val="28"/>
        </w:rPr>
        <w:t>по доходам,</w:t>
      </w:r>
      <w:r>
        <w:rPr>
          <w:rFonts w:eastAsia="Times New Roman"/>
          <w:bCs/>
          <w:i/>
          <w:iCs/>
          <w:sz w:val="28"/>
          <w:szCs w:val="28"/>
        </w:rPr>
        <w:t xml:space="preserve"> получаемые в виде арендной платы за земельные участки и от сдачи в аренду имущества, составляющего муниципальную казну </w:t>
      </w:r>
      <w:r>
        <w:rPr>
          <w:sz w:val="28"/>
          <w:szCs w:val="28"/>
        </w:rPr>
        <w:t xml:space="preserve"> на 2024-2026 годы рассчитан Комитетом по управлению муниципальным имуществом Хасынского муниципального округа Магаданской области </w:t>
      </w:r>
      <w:r>
        <w:rPr>
          <w:bCs/>
          <w:sz w:val="28"/>
          <w:szCs w:val="28"/>
        </w:rPr>
        <w:t>на основе средних поступлений за 3 предшествующих года</w:t>
      </w:r>
      <w:r>
        <w:rPr>
          <w:sz w:val="28"/>
          <w:szCs w:val="28"/>
        </w:rPr>
        <w:t xml:space="preserve"> с учетом заключенных договоров аренды земельных участков, а также с учетом заключенных договоров аренды имущества,</w:t>
      </w:r>
      <w:r>
        <w:rPr/>
        <w:t xml:space="preserve"> </w:t>
      </w:r>
      <w:r>
        <w:rPr>
          <w:sz w:val="28"/>
          <w:szCs w:val="28"/>
        </w:rPr>
        <w:t>составляющего казну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доходам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 на 2024-2026 годы рассчитан Муниципальным казенным учреждением «Управление по обеспечению деятельности органов местного самоуправления Хасынского муниципального округа Магаданской области» и Муниципальным казенным учреждением «Физкультурно-оздоровительный комплекс «Олимп» на основе заключенных договоров аренды имущества, находящегося в оперативном управлении данных учреждений.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Прогноз поступлений по </w:t>
      </w:r>
      <w:r>
        <w:rPr>
          <w:bCs/>
          <w:i/>
          <w:iCs/>
          <w:sz w:val="28"/>
          <w:szCs w:val="28"/>
        </w:rPr>
        <w:t>прочим поступлениям от использования имущества, находящегося в собственности муниципальных округов</w:t>
      </w:r>
      <w:r>
        <w:rPr>
          <w:sz w:val="28"/>
          <w:szCs w:val="28"/>
        </w:rPr>
        <w:t xml:space="preserve"> на 2024-2026 годы рассчитан Комитетом по управлению муниципальным имуществом Хасынского муниципального округа Магаданской области </w:t>
      </w:r>
      <w:r>
        <w:rPr>
          <w:bCs/>
          <w:sz w:val="28"/>
          <w:szCs w:val="28"/>
        </w:rPr>
        <w:t>на основе заключенного концессионного соглашения в отношении объектов по передаче и распределению электрической энергии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Платежи при пользовании природными ресурсами</w:t>
      </w:r>
    </w:p>
    <w:p>
      <w:pPr>
        <w:pStyle w:val="Normal"/>
        <w:spacing w:before="280" w:after="0"/>
        <w:ind w:firstLine="709"/>
        <w:jc w:val="right"/>
        <w:rPr>
          <w:rFonts w:eastAsia="Times New Roman"/>
          <w:sz w:val="6"/>
          <w:szCs w:val="6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74"/>
        <w:gridCol w:w="1402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9" w:leader="none"/>
                <w:tab w:val="left" w:pos="993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/>
              </w:rPr>
              <w:t>Платежи при пользовании природными ресурсами всего, 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19,3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lang w:val="en-US"/>
              </w:rPr>
              <w:t>плат</w:t>
            </w:r>
            <w:r>
              <w:rPr>
                <w:rFonts w:eastAsia="Times New Roman"/>
                <w:i/>
              </w:rPr>
              <w:t>а</w:t>
            </w:r>
            <w:r>
              <w:rPr>
                <w:rFonts w:eastAsia="Times New Roman"/>
                <w:i/>
                <w:lang w:val="en-US"/>
              </w:rPr>
              <w:t xml:space="preserve"> за негативное воздействие на окружающую среду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02,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219,34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 поступлений по платежам за негативное воздействие на окружающую среду на 2024 год и плановый период 2025 и 2026 годов составлен на основании экспертной оценки главного администратора доходов – Управления Росприроднадзора по Магаданской области. Норматив отчислений данных платежей в местный бюджет – 60 %, определен Федеральным законом от 15 апреля 2019 года № 62-ФЗ.</w:t>
      </w:r>
    </w:p>
    <w:p>
      <w:pPr>
        <w:pStyle w:val="22"/>
        <w:ind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22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>Доходы от оказания платных услуг и компенсации затрат государства</w:t>
      </w:r>
    </w:p>
    <w:p>
      <w:pPr>
        <w:pStyle w:val="Normal"/>
        <w:spacing w:before="280" w:after="0"/>
        <w:ind w:firstLine="709"/>
        <w:jc w:val="righ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тыс. рублей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74"/>
        <w:gridCol w:w="1402"/>
        <w:gridCol w:w="1276"/>
      </w:tblGrid>
      <w:tr>
        <w:trPr>
          <w:tblHeader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/>
              </w:rPr>
              <w:t>Доходы от оказания платных услуг (работ) и компенсации затрат государства всего, в том числе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15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" w:firstLine="265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 290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/>
            </w:pPr>
            <w:r>
              <w:rPr>
                <w:rFonts w:eastAsia="Times New Roman"/>
                <w:i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 159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 1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rFonts w:eastAsia="Times New Roman"/>
                <w:i/>
              </w:rPr>
              <w:t>3 290,9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22"/>
        <w:ind w:firstLine="708"/>
        <w:rPr/>
      </w:pPr>
      <w:r>
        <w:rPr>
          <w:rFonts w:cs="Times New Roman" w:ascii="Times New Roman" w:hAnsi="Times New Roman"/>
          <w:bCs/>
          <w:szCs w:val="28"/>
        </w:rPr>
        <w:t xml:space="preserve">Прогноз поступлений на 2024 – 2026 годы доходов от оказания платных услуг (работ) формировался на основе данных, предоставленных муниципальными казенными учреждениями «Управление по обеспечению деятельности органов местного самоуправления Хасынского муниципального округа Магаданской области», «Физкультурно-оздоровительный комплекс с плавательным бассейном «Арбат»» и «Физкультурно-оздоровительный комплекс «Олимп». При составлении расчета применен метод усреднения годовых объемов доход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2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bookmarkStart w:id="19" w:name="_Hlk24373801"/>
      <w:bookmarkEnd w:id="19"/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9"/>
        <w:gridCol w:w="1276"/>
        <w:gridCol w:w="15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Доходы </w:t>
            </w:r>
            <w:r>
              <w:rPr>
                <w:rFonts w:eastAsia="Times New Roman"/>
                <w:b/>
                <w:lang w:val="en-US"/>
              </w:rPr>
              <w:t>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  <w:tab w:val="right" w:pos="1343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ab/>
              <w:tab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00,0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4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8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50,0</w:t>
            </w:r>
          </w:p>
        </w:tc>
      </w:tr>
      <w:tr>
        <w:trPr>
          <w:trHeight w:val="13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eastAsia="Times New Roman"/>
                <w:bCs/>
                <w:i/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/>
                <w:iCs/>
              </w:rPr>
              <w:t>50,0</w:t>
            </w:r>
          </w:p>
        </w:tc>
      </w:tr>
    </w:tbl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гноз доходов от продажи материальных и нематериальных активов, определен главным администратором доходов - Комитетом по управлению муниципальным имуществом Хасынского муниципального округа Магаданской области. Прогноз </w:t>
      </w:r>
      <w:r>
        <w:rPr>
          <w:rFonts w:cs="Times New Roman" w:ascii="Times New Roman" w:hAnsi="Times New Roman"/>
          <w:i/>
          <w:szCs w:val="28"/>
        </w:rPr>
        <w:t>доходов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rFonts w:cs="Times New Roman" w:ascii="Times New Roman" w:hAnsi="Times New Roman"/>
          <w:szCs w:val="28"/>
        </w:rPr>
        <w:t xml:space="preserve"> составлен в соответствии с утвержденным планом приватизации муниципального имущества.</w:t>
      </w:r>
    </w:p>
    <w:p>
      <w:pPr>
        <w:pStyle w:val="22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 доходов от продажи земельных участков, государственная собственность на которые не разграничена и которые расположены в границах муниципальных округов составлен на основе количества объектов земельных участков, определенных к продаже.</w:t>
      </w:r>
    </w:p>
    <w:p>
      <w:pPr>
        <w:pStyle w:val="2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23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Штрафы, санкции и возмещение ущерба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95"/>
        <w:gridCol w:w="1424"/>
        <w:gridCol w:w="1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lang w:val="en-US"/>
              </w:rPr>
              <w:t>Штрафы, санкции и возмещение ущерба</w:t>
            </w:r>
            <w:r>
              <w:rPr>
                <w:rFonts w:eastAsia="Times New Roman"/>
                <w:b/>
              </w:rPr>
              <w:t>, в том числе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6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  <w:tab w:val="right" w:pos="1186" w:leader="none"/>
              </w:tabs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1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2,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3" w:leader="none"/>
                <w:tab w:val="right" w:pos="1186" w:leader="none"/>
              </w:tabs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ab/>
              <w:tab/>
              <w:t>2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i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Cs/>
                <w:i/>
                <w:i/>
                <w:iCs/>
              </w:rPr>
            </w:pPr>
            <w:r>
              <w:rPr>
                <w:rFonts w:eastAsia="Times New Roman"/>
                <w:bCs/>
                <w:i/>
                <w:iCs/>
              </w:rPr>
              <w:t>42,0</w:t>
            </w:r>
          </w:p>
        </w:tc>
      </w:tr>
    </w:tbl>
    <w:p>
      <w:pPr>
        <w:pStyle w:val="2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3"/>
        <w:ind w:firstLine="709"/>
        <w:rPr/>
      </w:pPr>
      <w:r>
        <w:rPr>
          <w:color w:val="000000"/>
          <w:szCs w:val="28"/>
        </w:rPr>
        <w:t xml:space="preserve">В бюджете Хасынского муниципального округа на 2024-2026 годы планируются поступления доходов по штрафам, санкциям и возмещению ущерба с учетом прогноза администраторов данных платежей </w:t>
      </w:r>
      <w:r>
        <w:rPr>
          <w:bCs/>
          <w:color w:val="000000"/>
          <w:szCs w:val="28"/>
        </w:rPr>
        <w:t>(Администрации Хасынского муниципального округа Магаданской области, Комитета жизнеобеспечения территории Администрации Хасынского муниципального округа Магаданской области)</w:t>
      </w:r>
      <w:r>
        <w:rPr>
          <w:color w:val="000000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учтены в проекте решения Собрания представителей Хасынского муниципального округа Магаданской области в соответствии с проектом Закона Магаданской области «Об областном бюджете на 2024 год и плановый период 2025 и 2026 годов» и нормативными правовыми актами Правительства Магаданской области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Безвозмездные поступления от других бюджетов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бюджетной системы Российской Федерации</w:t>
      </w:r>
    </w:p>
    <w:p>
      <w:pPr>
        <w:pStyle w:val="Normal"/>
        <w:spacing w:before="280" w:after="0"/>
        <w:ind w:firstLine="709"/>
        <w:jc w:val="right"/>
        <w:rPr>
          <w:rFonts w:eastAsia="Times New Roman"/>
        </w:rPr>
      </w:pPr>
      <w:r>
        <w:rPr>
          <w:rFonts w:eastAsia="Times New Roman"/>
        </w:rPr>
        <w:t>тыс. рублей</w:t>
      </w:r>
    </w:p>
    <w:p>
      <w:pPr>
        <w:pStyle w:val="Normal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625"/>
        <w:gridCol w:w="1539"/>
        <w:gridCol w:w="2376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Безвозмездные поступления от других бюджетов бюджетной системы, </w:t>
            </w:r>
            <w:r>
              <w:rPr>
                <w:rFonts w:eastAsia="Times New Roman"/>
              </w:rPr>
              <w:t>из них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46 362,04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27 662,496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730 988,82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Дотации на выравнивание бюджетной обеспеченности из бюджета субъекта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307 746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6 003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275 433,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сидии бюджетам бюджетной системы Российской Федерации (межбюджетные субсидии), в том числе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5 290,4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 937,52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7 740,36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594, 5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206,7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67,3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24,07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обеспечение комплексного развития сельских территор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56,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организацию отдыха и оздоровление дете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871,7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066,66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 269,32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организацию питания в образовательных учреждени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515,3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 695,93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ab/>
              <w:t>4 883,77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частичное возмещение расходов по присмотру и уходу за детьми, обучающимися в образовательных организациях, реализующих образовательные программы дошкольного образования, родители которых относятся к коренным малочисленным народам Север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39,03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реализацию муниципальных программ, направленных на реализацию мероприятий в сфере укрепления гражданского единства, гармонизации межнациональных отношений, профилактики экстремизм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3,333</w:t>
            </w:r>
          </w:p>
        </w:tc>
      </w:tr>
      <w:tr>
        <w:trPr>
          <w:trHeight w:val="32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возмещение расходов по коммунальным услугам учреждениям социальной сфе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0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678,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 065,3</w:t>
            </w:r>
          </w:p>
        </w:tc>
      </w:tr>
      <w:tr>
        <w:trPr>
          <w:trHeight w:val="32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кругов на восстановление и модернизация муниципального имущества в муниципальных образованиях Магаданской области населения Магаданской области"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</w:rPr>
              <w:t>77,38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на осуществление мероприятий по подготовке к осенне-зимнему отопительному период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 xml:space="preserve">26 831,365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5 410,50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5 924,12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реализацию мероприятий по оборудованию жилых помещений отдельных категорий граждан автономными пожарными извещателями и по их техническому обслуживан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6,3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11,45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09,95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сидии бюджетам муниципальных образований Магаданской области на предоставление социальных выплат молодым семьям на приобретение жиль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8,12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убвенции бюджетам бюджетной системы Российской Федерации, из них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71 622,3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85 018,75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97 815,46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выполнение передаваемых полномочий субъектов Российской Федерации,</w:t>
            </w:r>
            <w:r>
              <w:rPr/>
              <w:t xml:space="preserve"> </w:t>
            </w:r>
            <w:r>
              <w:rPr>
                <w:rFonts w:eastAsia="Times New Roman"/>
                <w:i/>
                <w:iCs/>
              </w:rPr>
              <w:t>в том числе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1 478,7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1 895,513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2 328,64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Магаданской област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72,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бразований Магаданской области на реализацию Закона Магаданской области от 28 декабря 2009 года № 1220-ОЗ "О наделении органов местного самоуправления государственными полномочиями Магаданской области по постановке на учет и учету граждан, имеющих право на получение единовременных социальных выплат на приобретение или строительство жилых помещений и выезжающих из районов Крайнего Севера и приравненных к ним местностей, а также закрывающихся населенных пунктов в районах Крайнего Севера и приравненных к ним местностей"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65,4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88,0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11,58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над несовершеннолетними в рамках подпрограммы "Управление развитием отрасли образования в Магаданской области" государственной программы Магаданской области "Развитие образования в Магаданской области"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 938,8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216,74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 505,64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организации и осуществлению деятельности по опеке совершеннолетних лиц, признанных судом недееспособными вследствие психического расстройства, а также попечительству в отношении совершеннолетних лиц, ограниченных судом в дееспособности вследствие злоупотребления спиртными напитками или наркотическими средствами, в рамках отдельных мероприятий в области социальной политики государственной программы Магаданской области "Развитие социальной защиты населения Магаданской области"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4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80,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19,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бразований Магаданской области на осуществление государственных полномочий по обеспечению отдельных категорий граждан жилыми помещения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4 5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7,50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0,61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88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 960,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038,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бюджета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,0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,46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Субвенции бюджетам муниципальных округов на государственную регистрацию актов гражданского состоя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52,3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 092,04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Единая субвенция бюджетам муниципальных округов из бюджета субъекта Российской Федерац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59 088,1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72 028,73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85 486,824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ые межбюджетные трансферты, передаваемые бюджетам, в том числе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703,2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  <w:tab w:val="right" w:pos="1323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ab/>
              <w:t>11 703,2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Межбюджетные трансферты, передаваемые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ab/>
              <w:t>2 328,8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 328,81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Межбюджетные трансферты, передаваемые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i/>
                <w:iCs/>
              </w:rPr>
              <w:t>9 374,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 374,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ходов бюджета Хасынского муниципального округа (далее – местный бюджет) на 2024 год и плановый период 2025 и 2026 годов в связи с недостаточностью средств на обеспечение расходных полномочий муниципального образования «Хасынский муниципальный округ Магаданской области» в объеме необходимой потребности представлен для рассмотрения в режиме жесточайшей экономии с четкой фиксацией приоритетов в расходах исходя из реальных возможностей местного бюдже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2024 год представлены для рассмотрения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71 450,1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71 741,1 </w:t>
      </w:r>
      <w:r>
        <w:rPr>
          <w:rFonts w:cs="Times New Roman" w:ascii="Times New Roman" w:hAnsi="Times New Roman"/>
          <w:bCs/>
          <w:sz w:val="28"/>
          <w:szCs w:val="28"/>
        </w:rPr>
        <w:t>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2026 г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93 018,3 </w:t>
      </w:r>
      <w:r>
        <w:rPr>
          <w:rFonts w:cs="Times New Roman" w:ascii="Times New Roman" w:hAnsi="Times New Roman"/>
          <w:bCs/>
          <w:sz w:val="28"/>
          <w:szCs w:val="28"/>
        </w:rPr>
        <w:t>тыс. рубле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точнении суммы дотации на выравнивание бюджетной обеспеченности бюджета муниципального округа из областного бюджета на 2024-2026 годы расходы будут пересмотрены с учетом изменения дотации.</w:t>
      </w:r>
    </w:p>
    <w:p>
      <w:pPr>
        <w:pStyle w:val="Normal"/>
        <w:ind w:left="20" w:right="-285" w:firstLine="56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Формирование объема и структуры расходов </w:t>
      </w:r>
      <w:r>
        <w:rPr>
          <w:rFonts w:eastAsia="Times New Roman"/>
          <w:sz w:val="28"/>
          <w:szCs w:val="28"/>
        </w:rPr>
        <w:t>местного</w:t>
      </w:r>
      <w:r>
        <w:rPr>
          <w:rFonts w:eastAsia="Times New Roman"/>
          <w:sz w:val="28"/>
          <w:szCs w:val="28"/>
          <w:lang w:val="en-US"/>
        </w:rPr>
        <w:t>го бюджета на 202</w:t>
      </w:r>
      <w:r>
        <w:rPr>
          <w:rFonts w:eastAsia="Times New Roman"/>
          <w:sz w:val="28"/>
          <w:szCs w:val="28"/>
        </w:rPr>
        <w:t>4</w:t>
      </w:r>
      <w:r>
        <w:rPr>
          <w:rFonts w:eastAsia="Times New Roman"/>
          <w:sz w:val="28"/>
          <w:szCs w:val="28"/>
          <w:lang w:val="en-US"/>
        </w:rPr>
        <w:t xml:space="preserve"> - 202</w:t>
      </w:r>
      <w:r>
        <w:rPr>
          <w:rFonts w:eastAsia="Times New Roman"/>
          <w:sz w:val="28"/>
          <w:szCs w:val="28"/>
        </w:rPr>
        <w:t>6</w:t>
      </w:r>
      <w:r>
        <w:rPr>
          <w:rFonts w:eastAsia="Times New Roman"/>
          <w:sz w:val="28"/>
          <w:szCs w:val="28"/>
          <w:lang w:val="en-US"/>
        </w:rPr>
        <w:t xml:space="preserve"> годы  произведено с учетом</w:t>
      </w:r>
      <w:r>
        <w:rPr>
          <w:rFonts w:eastAsia="Times New Roman"/>
          <w:sz w:val="28"/>
          <w:szCs w:val="28"/>
        </w:rPr>
        <w:t xml:space="preserve"> следующих подходов</w:t>
      </w:r>
      <w:r>
        <w:rPr>
          <w:rFonts w:eastAsia="Times New Roman"/>
          <w:sz w:val="28"/>
          <w:szCs w:val="28"/>
          <w:lang w:val="en-US"/>
        </w:rPr>
        <w:t xml:space="preserve">: </w:t>
      </w:r>
    </w:p>
    <w:p>
      <w:pPr>
        <w:pStyle w:val="Normal"/>
        <w:widowControl w:val="false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бюджетных ассигнований на повышение оплаты труда отдельных категорий работников с 1 октября 2024 года и планового периода 2025-2026 годов на прогнозный уровень инфляции (</w:t>
      </w:r>
      <w:r>
        <w:rPr>
          <w:rFonts w:eastAsia="Times New Roman"/>
          <w:sz w:val="28"/>
          <w:szCs w:val="28"/>
        </w:rPr>
        <w:t>4,0%);</w:t>
      </w: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е обеспечение предельных объемов бюджетных ассигнований местного бюджета в части фонда оплаты труда отдельных категорий работников муниципальных учреждений в соответствии с Указами Президента Российской Федерации от 07.05.2012 № 597, от 01.06.2012 № 761 и от 28.12. 2012 № 1688, которые рассчитаны, исходя из необходимости достижения целевых показателей Указов Президента Российской Федерации;</w:t>
      </w:r>
    </w:p>
    <w:p>
      <w:pPr>
        <w:pStyle w:val="Normal"/>
        <w:widowControl w:val="false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величение бюджетных ассигнований в связи с ежегодной индексацией с 1 октября 2025-2026 годов публичных нормативных обязательств, исходя из индекса роста потребительских цен (4%), с учетом изменения численности льготополучателей;</w:t>
      </w:r>
    </w:p>
    <w:p>
      <w:pPr>
        <w:pStyle w:val="Normal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инансовое обеспечение расходов на оплату коммунальных услуг муниципальными учреждениями (казенными, автономными, бюджетными) в соответствии с постановлением Администрации Хасынского муниципального округа Магаданской области от 23.03.2022 № 130</w:t>
      </w:r>
      <w:r>
        <w:rPr>
          <w:sz w:val="28"/>
          <w:szCs w:val="28"/>
        </w:rPr>
        <w:t xml:space="preserve"> частично,</w:t>
      </w:r>
      <w:r>
        <w:rPr/>
        <w:t xml:space="preserve"> </w:t>
      </w:r>
      <w:r>
        <w:rPr>
          <w:sz w:val="28"/>
          <w:szCs w:val="28"/>
          <w:lang w:eastAsia="en-US"/>
        </w:rPr>
        <w:t xml:space="preserve">исходя из реальных возможностей местного бюджета </w:t>
      </w:r>
    </w:p>
    <w:p>
      <w:pPr>
        <w:pStyle w:val="Normal"/>
        <w:ind w:right="-285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ение объемов бюджетных ассигнований по расходным обязательствам ограниченного срока действ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Для решения вопросов финансирования первоочередных и социально-значимых расходов проектом бюджета предусматривается оплата страховых взносов в государственные внебюджетные фонды за счет собственных средств местного бюджета на 2024 год в размере 71,9% от суммы годовой потребности, на 2025 год – 44,2%, на 2026 год -30%:</w:t>
      </w:r>
    </w:p>
    <w:p>
      <w:pPr>
        <w:pStyle w:val="Normal"/>
        <w:spacing w:before="280" w:after="0"/>
        <w:ind w:firstLine="708"/>
        <w:jc w:val="right"/>
        <w:rPr/>
      </w:pPr>
      <w:r>
        <w:rPr>
          <w:rFonts w:eastAsia="Times New Roman"/>
        </w:rPr>
        <w:t>т</w:t>
      </w:r>
      <w:r>
        <w:rPr/>
        <w:t>ыс. рублей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76"/>
        <w:gridCol w:w="1476"/>
        <w:gridCol w:w="1476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ОЕКТ БЮДЖЕТ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b/>
              </w:rPr>
              <w:t>Расходы,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971 45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971 74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color w:val="000000"/>
              </w:rPr>
              <w:t>993 018,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 них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словно утвержденные расход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 68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 593,4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Фонд оплаты труд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42 82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98 819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07 018,8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за счет собственных средст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457 048,4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32 91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40 498,4</w:t>
            </w:r>
          </w:p>
        </w:tc>
      </w:tr>
      <w:tr>
        <w:trPr>
          <w:trHeight w:val="31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>за счет субвенций и иных межбюджетных трансфер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52 17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5 90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66 520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</w:rPr>
              <w:t xml:space="preserve">Коммунальные услуги (электроэнергия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 23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 01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 821,2</w:t>
            </w:r>
          </w:p>
        </w:tc>
      </w:tr>
      <w:tr>
        <w:trPr>
          <w:trHeight w:val="25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убличные нормативные обязатель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 39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447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 66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плата проезд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13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 79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 074,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бслуживание муниципального дол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зервный фонд Администрации Хасынского муниципального округа Магадан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субсидий, предоставленных местному бюджету из областного бюджета за счет собственных средств местного бюджета предусмотрено в проекте бюджета на 2024 год в сумме 9 089,5 тыс. рублей, на 2025 год – 9 318,1 тыс. рублей, на 2026 год – 9 739,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Хасынского муниципального округа на 2024 год и плановый период 2025 и 2026 годов сформирован с применением программно-целевого метод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-2026 годах программно-целевой принцип будет реализован посредством 12 муниципальных программ Хасынского муниципального округ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, формируемых в рамках муниципальных программ Хасынского муниципального округа на 2024 год составит 733 813,4 тыс. рублей или 75,5% к общему объему расходов 2024 года, на плановый период 2025 и 2026 годов – 730 459,0 тыс. рублей (75,2% к общему объему расходов 2025 года) и 737 169,0 тыс. рублей (74,2% к общему объему расходов 2026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муниципальных программах Хасынского муниципального округа, подпрограммах, мероприятиях, исполнителях и о ресурсном обеспечении приведена в приложении 5 к проекту решения Собрания представителей Хасынского муниципального округа Магад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ублично нормативных обязательств в 2024–2026 годах будет направлено в 2024 году 5 393,9 тыс. рублей, в 2025 году – 5 447,9 тыс. рублей, в 2026  году – 5 665,8 тыс. рублей  (приложение 6 к проекту решения Собрания представителей Хасынского муниципального округа Магаданской област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муниципальную</w:t>
      </w:r>
      <w:r>
        <w:rPr>
          <w:rFonts w:eastAsia="Times New Roman"/>
          <w:sz w:val="28"/>
          <w:szCs w:val="28"/>
        </w:rPr>
        <w:t xml:space="preserve"> поддержку семьи и детей – </w:t>
      </w:r>
      <w:r>
        <w:rPr>
          <w:rFonts w:eastAsia="Times New Roman"/>
          <w:b/>
          <w:sz w:val="28"/>
          <w:szCs w:val="28"/>
        </w:rPr>
        <w:t>«Детский бюджет»</w:t>
      </w:r>
      <w:r>
        <w:rPr>
          <w:rFonts w:eastAsia="Times New Roman"/>
          <w:sz w:val="28"/>
          <w:szCs w:val="28"/>
        </w:rPr>
        <w:t xml:space="preserve"> (исполнение пункта 2 Перечня поручений Президента РФ № ПР-1542 от 31.05.2016) планируется направить в 2024 году 461 208,4 тыс. рублей или 47,5% от общего объема расходов, в 2025 году – 472 887,6 тыс. рублей или 48,7% от общего объема расходов и в 2026 году – 467 423,6 тыс. рублей или 47,1% от общего объема расходов. 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спределение по главным распорядителям бюджетных средств бюджетных ассигнований, направляемых на муниципальную поддержку семьи и детей, на 2024 год и плановый период 2025 и 2026 годов приведено в приложении 8 к </w:t>
      </w:r>
      <w:r>
        <w:rPr>
          <w:sz w:val="28"/>
          <w:szCs w:val="28"/>
        </w:rPr>
        <w:t>проекту решения Собрания представителей Хасынского муниципального округа Магаданской области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3.07.2020 №189-ФЗ «О государственном (муниципальном) социальном заказе на оказание государственных (муниципальных) услуг в социальной сфере» в проекте решения о бюджете, предусмотрены средства на 2024 год</w:t>
      </w:r>
      <w:r>
        <w:rPr>
          <w:rFonts w:eastAsia="Times New Roman"/>
          <w:bCs/>
          <w:sz w:val="28"/>
          <w:szCs w:val="28"/>
        </w:rPr>
        <w:t xml:space="preserve">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</w:t>
      </w:r>
      <w:r>
        <w:rPr>
          <w:sz w:val="28"/>
          <w:szCs w:val="28"/>
        </w:rPr>
        <w:t xml:space="preserve"> в рамках реализации муниципальной программы «Развитие образования на территории муниципального образования «Хасынский муниципальный округ Магаданской области»» в виде субсидии МБУ ДО «Хасынский центр детского творчества». Субсидия будет предоставляться в порядке, установленном администрацией Хасынского муниципального округа Магаданской обла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 основным приоритетам в социальной сфере, исходя из реальных возможностей местного бюджета, при формировании расходов на очередной финансовый год отнесены решения следующих вопрос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существление контроля и надзора за соблюдением законодательства Российской Федерации в сфере образования, обеспечение условий для получения качественного образования, развития сети образовательных учрежд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еализация государственной политики в сфере культуры, искусства, образова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ся реализация мер, направленных на повышение уровня жизни работников бюджетной сферы. Администрация Хасынского муниципального округа Магаданской области в полной мере обеспечивает соблюдение трудовых прав работников учреждений бюджетной сферы в области оплаты тру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Фонд оплаты труда органов местного самоуправления (далее - МСУ), структурных подразделений органов МСУ, муниципальных бюджетных и автономных учреждений формировался исходя из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реализации </w:t>
      </w:r>
      <w:r>
        <w:rPr>
          <w:sz w:val="28"/>
        </w:rPr>
        <w:t xml:space="preserve">Указов Президента Российской Федерации от 07 мая 2012 года № 597, от 01 июня 2012 года № 761 и от 28.12.2012 № 1688 по повышению средней заработной платы работников учреждений, не ниже установленных «дорожной картой» уровней соотношений к прогнозируемой средней заработной плате в регион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по органам МСУ, структурным подразделениям органов МСУ с учетом постановления Правительства Магаданской области от 24.11.2022 № 919-пп «Об утверждении нормативов формирования расходов на содержание органов местного самоуправления и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в 2023 году и плановом периоде 2024 и 2025 годов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ов потребности в фонде оплаты труда на реализацию Указов Президента Российской Федерации в части увеличения отплаты труда отдельных категорий работников бюджетной сферы учитывались исходные прогнозные значения среднемесячного дохода от трудовой деятельности, доведенные министерством экономического развития, инвестиционной политики и инноваций Магаданской области (от 22.05.2023 № 1749/06-4) и министерством образования Магаданской области (от 27.07.2023 №6022/11-22), министерства культуры и туризма Магаданской области (от 13.06.2023 № 1734/35-2). 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129"/>
        <w:gridCol w:w="1343"/>
        <w:gridCol w:w="1414"/>
        <w:gridCol w:w="11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немесячная начисленная заработная плата,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, челове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прогно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ов культуры (Минкультур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32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 2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09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дошкольных образовательных учреждений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0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4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76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учреждений дополнительного образования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4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6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77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х работников образовательных учреждений общего образования (Минобр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6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8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 992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фонда оплаты труда работников физической культуры и спорта в Хасынском муниципальном округе рассчитан с учетом обеспечения в 2024 году уровня номинальной заработной платы в среднем не ниже уровня, достигнутого в 2023 году (на основе статистических данных Федеральной службы государственной статистики) с учетом повышения «неуказных» категорий работников бюджетной сферы в размере 5,4% с 01 августа 2023 года, установления минимального размера оплаты труда с 01.01.2024 года в размере 48 105,0 рублей, а также роста ФОТ на 4,0% с 01 октября 2024 года, 01 октября 2025 года и 01 октября 2026 года. Повышающий коэффициент по спортивным учреждениям на 2024 – 2026 годы установлен 0,8.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аботников учреждений, которые не попадают под действие указов Президента Российской Федерации 2012 года, рассчитаны с учетом повышения «неуказных» категорий работников бюджетной сферы в размере 5,4% с 01 августа 2023 года, в 2024–2026 годах на прогнозный уровень инфляции: с 1 октября 2024 года, 2025 года и 2026 года (4,0%) и с учетом установления минимального размера оплаты труда с 01.01.2024 года в размере 48 105,0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на реализацию указов Президента Российской Федерации для выплаты заработной платы отдельным категориям работников социальной сферы, за счет всех источников финансирования, в бюджете Хасынского муниципального округа предусмотрено на 2024 год – 300 469,5 тыс. рублей, в том числе на оплату труда – 239 766,3 тыс. рублей (в т.ч. льгота ЖКУ указным категориям – 17 608,1 тыс. рублей, федеральное классное руководство –7 200,1 тыс. рублей), налоги (30,2% – общее образование, 30,2% – дошкольное образование, 30,2% культура и дополнительное образование) – 60 703,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по указным категориям работников учреждений дополнительного образования и культуры, финансируемых за счет средств местного бюджета, запланированы в проекте бюджета в размере 71,9% от суммы годовой потреб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drawing>
          <wp:inline distT="0" distB="0" distL="0" distR="0">
            <wp:extent cx="6021070" cy="392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органов местного самоуправления на 2024 год</w:t>
      </w:r>
      <w:r>
        <w:rPr/>
        <w:t xml:space="preserve"> </w:t>
      </w:r>
      <w:r>
        <w:rPr>
          <w:sz w:val="28"/>
          <w:szCs w:val="28"/>
        </w:rPr>
        <w:t>за счет собственных средств местного бюджета планируется направить 184 327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– 126 780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плату труда не муниципальных служащих органов местного самоуправления – 22 332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страховых взносов в государственные внебюджетные фонды – 26 261,2 тыс. рублей и 4 849,5 тыс. рублей соответственно (71,9% от годовой потребности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плату по заключенным договорам (связь) – 1 241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роезда к месту проведения отпуска и обратно – 2 861,4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едусмотренные расходы на содержание органов МСУ в 2024 году и плановом периоде 2025 и 2026 годов рассчитаны на основании </w:t>
      </w:r>
      <w:r>
        <w:rPr>
          <w:sz w:val="28"/>
          <w:szCs w:val="28"/>
        </w:rPr>
        <w:t>постановления Правительства Магаданской области от 24.11.2022 № 919-пп «Об утверждении нормативов формирования расходов на содержание органов местного самоуправления и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в 2023 году и плановом периоде 2024 и 2025 годов» с учетом повышения в размере 5,5% с 01 декабря 2023 года, в 2025–2026 годах на прогнозный уровень инфляции: с 1 октября 2025 года и 2026 года (4,0%)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, а также оплаты труда не муниципальных служащих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Методика расчета нормативов формирования расходов на оплату труда депутатов, выборных </w:t>
      </w:r>
      <w:r>
        <w:rPr>
          <w:sz w:val="28"/>
          <w:szCs w:val="28"/>
        </w:rPr>
        <w:t xml:space="preserve">должностных лиц местного самоуправления, осуществляющих свои полномочия на постоянной основе, муниципальных служащих муниципальных образований Магаданской области и на содержание органов местного самоуправления муниципальных образований Магаданской области» утверждена постановлением </w:t>
      </w:r>
      <w:r>
        <w:rPr>
          <w:sz w:val="28"/>
          <w:szCs w:val="28"/>
          <w:lang w:eastAsia="en-US"/>
        </w:rPr>
        <w:t xml:space="preserve">Правительства Магаданской области от 22.11.2022 № 912-пп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Расходы на оплату проезда в отпуск планируются по заявкам бюджетополучателей, представленным согласно графикам отпусков работников, имеющих право на оплату проезда в отпуск с членами их семей, исходя из возможностей бюдже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а в сумме – 11 130,8 тыс. рублей (или 98,5 % от бюджетных назначений на 01.10.2023 года (11 294,6 тыс. рублей)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– 10 792,0 тыс. рублей, или 97,0 % к 2024 году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– 11 074,6 тыс. рублей, или 102,6 % к 2025 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В связи с незначительным ростом налоговых доходов в 2024 году по сравнению с уточненным прогнозом поступлений УФНС России по Магаданской области на 2023 год на 4,2% или на 8 004, тыс. рублей расходы на оплату коммунальных услуг муниципальным учреждениями (казенными, автономными, бюджетными) запланированы в сумме 27 152,2 тыс. рублей, что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соответствии с постановлением Администрации Хасынского муниципального округа Магаданской области от 23.03.2022 № 130 «О лимитах потребления энергоресурсов и коммунальных услуг», составляет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>электроэнергия – 19 235,2 тыс. рублей или 100%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опление, горячее и холодное водоснабжение, канализация – 7 917,0 тыс. рублей или 6,7% от годовой потребности.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оплату коммунальных расходов МКУ «ФОК с плавательным бассейном «Арбат»» и МКУ «ФОК «Олимп»» из областного бюджета на 2024 год и плановый период 2025 и 2026 годов выделена субсидия, с учетом которой расходы на оплату коммунальных услуг данных учреждений запланированы в 100% объем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4 год выделена субсидия 9 305,5 тыс. рублей, софинансирование из местного бюджета составит 3 913,2 тыс. рубле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5 год выделена субсидия 9 678,2 тыс. рублей, софинансирование из местного бюджета составит 4 130,5 тыс. рублей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 2026 год выделена субсидия 10 065,3 тыс. рублей, софинансирование из местного бюджета составит 4 298,0 тыс. рублей, </w:t>
      </w:r>
    </w:p>
    <w:p>
      <w:pPr>
        <w:pStyle w:val="Normal"/>
        <w:widowControl w:val="false"/>
        <w:spacing w:lineRule="auto" w:line="276"/>
        <w:ind w:firstLine="850"/>
        <w:jc w:val="both"/>
        <w:rPr/>
      </w:pPr>
      <w:r>
        <w:rPr>
          <w:sz w:val="28"/>
          <w:szCs w:val="28"/>
        </w:rPr>
        <w:t xml:space="preserve">В бюджет округа на 3-х летний период запланированы расходы на реализацию </w:t>
      </w:r>
      <w:r>
        <w:rPr>
          <w:b/>
          <w:sz w:val="28"/>
          <w:szCs w:val="28"/>
        </w:rPr>
        <w:t xml:space="preserve">1 национального проекта - </w:t>
      </w:r>
      <w:r>
        <w:rPr>
          <w:sz w:val="28"/>
          <w:szCs w:val="28"/>
        </w:rPr>
        <w:t>Национальный проект "Образование".</w:t>
      </w:r>
    </w:p>
    <w:p>
      <w:pPr>
        <w:pStyle w:val="Normal"/>
        <w:widowControl w:val="false"/>
        <w:spacing w:lineRule="auto" w:line="276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данного проекта в 2024 году планируется направить 2 328,8 тыс. рублей, в том числе за счет средств федерального бюджета – 2 282,2 тыс. рублей, средства областного бюджета – 46,6 тыс. рублей; в 2025 году - 2 328,8 тыс. рублей, в том числе за счет средств федерального бюджета – 2 282,2 тыс. рублей, средства областного бюджета – 46,6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робная информация </w:t>
      </w:r>
      <w:r>
        <w:rPr/>
        <w:t>приведена в таблице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1135"/>
        <w:gridCol w:w="1417"/>
        <w:gridCol w:w="1418"/>
        <w:gridCol w:w="1417"/>
      </w:tblGrid>
      <w:tr>
        <w:trPr>
          <w:tblHeader w:val="true"/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ый проек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едеральный (Региональный проек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28,8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    2 282,2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     46,6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28,8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.ч.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/б –     2 282,2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/б –         46,6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5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28,8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/б –     2 282,2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/б –         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328,8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/б –     2 282,2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/б –         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-2025 годах за счет национального проекта планируется реализация следующего мероприят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984"/>
        <w:gridCol w:w="1559"/>
        <w:gridCol w:w="1560"/>
        <w:gridCol w:w="1559"/>
      </w:tblGrid>
      <w:tr>
        <w:trPr>
          <w:tblHeader w:val="true"/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циональный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Федеральный (Региональный проек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е 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70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ый проект "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БОУ СОШ №1 п. Палатка, МБОУ СОШ №2 п. Палатка, МБОУ СОШ п. Сте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СТОЧНИК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точники внутреннего финансирования дефицита бюджета муниципального образования «Хасынский муниципальный округ Магаданской области» на 2024 – 2026 годы сформированы с учетом выполнения условий соглашения заключенного с Министерством финансов Магаданской обла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соглашениями на 2024 – 2026 годы определены следующие параметры объема муниципального долга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43"/>
        <w:gridCol w:w="1743"/>
        <w:gridCol w:w="1743"/>
        <w:gridCol w:w="1617"/>
      </w:tblGrid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 </w:t>
            </w: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Муници-пальный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долг на 01.01.2027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241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 241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kern w:val="2"/>
                <w:sz w:val="20"/>
                <w:szCs w:val="20"/>
              </w:rPr>
              <w:t>Объем муниципального долга в % от объема налоговых и неналоговых доход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,6%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eastAsia="en-US"/>
        </w:rPr>
        <w:t xml:space="preserve">Таким образом в целях соблюдения условий соглашений, в состав источников внутреннего финансирования дефицита бюджета муниципального образования «Хасынский муниципальный округ Магаданской области» на 2024-2026 годы включены: 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842"/>
        <w:gridCol w:w="1843"/>
        <w:gridCol w:w="1701"/>
      </w:tblGrid>
      <w:tr>
        <w:trPr>
          <w:tblHeader w:val="true"/>
          <w:trHeight w:val="345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2026 год</w:t>
            </w:r>
          </w:p>
        </w:tc>
      </w:tr>
      <w:tr>
        <w:trPr>
          <w:trHeight w:val="4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 71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1 6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12 477,0</w:t>
            </w:r>
          </w:p>
        </w:tc>
      </w:tr>
      <w:tr>
        <w:trPr>
          <w:trHeight w:val="421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 9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 6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477,0</w:t>
            </w:r>
          </w:p>
        </w:tc>
      </w:tr>
      <w:tr>
        <w:trPr>
          <w:trHeight w:val="51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1 24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5" w:leader="none"/>
        </w:tabs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sz w:val="28"/>
          <w:szCs w:val="20"/>
        </w:rPr>
        <w:t xml:space="preserve">                   </w:t>
      </w:r>
      <w:r>
        <w:rPr>
          <w:rFonts w:eastAsia="Times New Roman"/>
          <w:b/>
          <w:sz w:val="28"/>
          <w:szCs w:val="20"/>
        </w:rPr>
        <w:t>Глава</w:t>
      </w:r>
    </w:p>
    <w:p>
      <w:pPr>
        <w:pStyle w:val="Normal"/>
        <w:tabs>
          <w:tab w:val="clear" w:pos="708"/>
          <w:tab w:val="left" w:pos="5955" w:leader="none"/>
        </w:tabs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 xml:space="preserve">Хасынского муниципального </w:t>
      </w:r>
    </w:p>
    <w:p>
      <w:pPr>
        <w:pStyle w:val="Normal"/>
        <w:tabs>
          <w:tab w:val="clear" w:pos="708"/>
          <w:tab w:val="left" w:pos="5955" w:leader="none"/>
        </w:tabs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  <w:t>округа Магаданской области                                                  Л. Р. Исмаилова</w:t>
      </w:r>
    </w:p>
    <w:p>
      <w:pPr>
        <w:pStyle w:val="NoSpacing"/>
        <w:spacing w:lineRule="auto" w:line="276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color w:val="FF0000"/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8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spacing w:before="280" w:after="280"/>
      <w:jc w:val="both"/>
      <w:textAlignment w:val="top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134"/>
    </w:pPr>
    <w:rPr>
      <w:rFonts w:ascii="Calibri" w:hAnsi="Calibri" w:cs="Calibri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1134"/>
      <w:jc w:val="both"/>
    </w:pPr>
    <w:rPr>
      <w:rFonts w:ascii="Calibri" w:hAnsi="Calibri" w:cs="Calibri"/>
      <w:color w:val="FF0000"/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1134"/>
      <w:jc w:val="both"/>
    </w:pPr>
    <w:rPr>
      <w:rFonts w:ascii="Calibri" w:hAnsi="Calibri" w:cs="Calibri"/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rFonts w:eastAsia="Times New Roman"/>
      <w:color w:val="FF0000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Интернет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4:00Z</dcterms:created>
  <dc:creator>Ирина Стекленева</dc:creator>
  <dc:description/>
  <cp:keywords/>
  <dc:language>en-US</dc:language>
  <cp:lastModifiedBy>Гордиенко О Н</cp:lastModifiedBy>
  <cp:lastPrinted>2022-11-29T09:26:00Z</cp:lastPrinted>
  <dcterms:modified xsi:type="dcterms:W3CDTF">2023-11-13T01:05:00Z</dcterms:modified>
  <cp:revision>16</cp:revision>
  <dc:subject/>
  <dc:title>ПОЯСНИТЕЛЬНАЯ ЗАПИСКА</dc:title>
</cp:coreProperties>
</file>