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bookmarkStart w:id="0" w:name="P539"/>
            <w:bookmarkEnd w:id="0"/>
            <w:r>
              <w:rPr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асынского муниципального округа Магаданской области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sz w:val="28"/>
                <w:szCs w:val="28"/>
              </w:rPr>
              <w:t>от ______________ № _____</w:t>
            </w:r>
          </w:p>
        </w:tc>
      </w:tr>
    </w:tbl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</w:t>
      </w:r>
    </w:p>
    <w:p>
      <w:pPr>
        <w:pStyle w:val="ConsPlusNormal"/>
        <w:jc w:val="center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1511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92"/>
        <w:gridCol w:w="6376"/>
        <w:gridCol w:w="74"/>
        <w:gridCol w:w="2765"/>
        <w:gridCol w:w="993"/>
        <w:gridCol w:w="1040"/>
        <w:gridCol w:w="993"/>
        <w:gridCol w:w="992"/>
        <w:gridCol w:w="992"/>
      </w:tblGrid>
      <w:tr>
        <w:trPr>
          <w:trHeight w:val="322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6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2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</w:tc>
        <w:tc>
          <w:tcPr>
            <w:tcW w:w="5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ъемы финансирования</w:t>
            </w:r>
          </w:p>
        </w:tc>
      </w:tr>
      <w:tr>
        <w:trPr>
          <w:trHeight w:val="28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</w:tr>
      <w:tr>
        <w:trPr>
          <w:trHeight w:val="2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6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Осуществление мероприятий по оценке, кадастровым работам и регистрации прав на объекты недвижимости, находящиеся в казне муниципального образования «Хасынский муниципальный округ Магаданской области»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bookmarkStart w:id="1" w:name="_GoBack"/>
            <w:bookmarkEnd w:id="1"/>
            <w:r>
              <w:rPr/>
              <w:t>1 220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2,6</w:t>
            </w:r>
          </w:p>
        </w:tc>
      </w:tr>
      <w:tr>
        <w:trPr>
          <w:trHeight w:val="254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основному мероприят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 220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82,6</w:t>
            </w:r>
          </w:p>
        </w:tc>
      </w:tr>
      <w:tr>
        <w:trPr>
          <w:trHeight w:val="254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4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4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местного бюджета</w:t>
            </w:r>
          </w:p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220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2,6</w:t>
            </w:r>
          </w:p>
        </w:tc>
      </w:tr>
      <w:tr>
        <w:trPr>
          <w:trHeight w:val="31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комплексных кадастровых работ (уточнение местоположения границ земельных участков, образование земельных участков общего пользования, исправление реестровых ошибок в сведениях ЕГРН, мероприятия по землеустройству и землепользованию)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.1.1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федерального бюджета</w:t>
            </w:r>
          </w:p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областного бюджета</w:t>
            </w:r>
          </w:p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местного бюджета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ведение кадастровых работ в отношении земельных участков, планируемых к выделению гражданам, имеющим трех и более детей в рамках реализации подпрограммы «Обеспечение мер социальной поддержки отдельных категорий граждан» государственной программы «Развитие социальной защиты населения Магаданской области» 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.2.1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областного бюджета</w:t>
            </w:r>
          </w:p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местного бюджета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осстановление и модернизация муниципального имущества 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349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,2</w:t>
            </w:r>
          </w:p>
        </w:tc>
      </w:tr>
      <w:tr>
        <w:trPr>
          <w:trHeight w:val="151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.3.1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областного бюджета</w:t>
            </w:r>
          </w:p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местного бюджета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312,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037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,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,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,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216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основному мероприят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3 349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5,2</w:t>
            </w:r>
          </w:p>
        </w:tc>
      </w:tr>
      <w:tr>
        <w:trPr>
          <w:trHeight w:val="294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1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312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279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037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159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еспечение исполнения обязательств муниципального образования перед некоммерческой организацией «Фонд капитального ремонта Магаданской области» 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66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8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6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6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 000,1</w:t>
            </w:r>
          </w:p>
        </w:tc>
      </w:tr>
      <w:tr>
        <w:trPr>
          <w:trHeight w:val="159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.1.1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областного бюджета</w:t>
            </w:r>
          </w:p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местного бюджета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 601,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.2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исполнения обязательств муниципального образования перед ресурсоснабжающими организациями по оплате договоров за поставленные коммунальные услуги за пустующий муниципальный жилищный фонд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238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 10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 100,0</w:t>
            </w:r>
          </w:p>
        </w:tc>
      </w:tr>
      <w:tr>
        <w:trPr>
          <w:trHeight w:val="15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.2.2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областного бюджета</w:t>
            </w:r>
          </w:p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местного бюджета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69,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4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.3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исполнения обязательств муниципального образования перед ПАО ЭиЭ «Магаданэнерго» за услуги поставки электроэнергии (ОДН)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.4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Консервация пустующих многоквартирных домов на территории Хасынского муниципального округа Магаданской области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.5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Текущий, капитальный ремонт объектов недвижимости, находящихся в казне муниципального образования «Хасынский муниципальный округ Магаданской области»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митет по управлению муниципальным имуществом Хасынского муниципального округа Магадан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1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.6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ведение проверки достоверности и обоснованности сметной стоимости для проведения текущего, капитального ремонта, пустующего муниципального жилищного фонда  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3.7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Обеспечение исполнения обязательств муниципального образования перед управляющими компаниями по оплате договоров за обслуживание пустующего муниципального жилищного фонда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35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78,0</w:t>
            </w:r>
          </w:p>
        </w:tc>
      </w:tr>
      <w:tr>
        <w:trPr/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основному мероприят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 279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2 0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 8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 8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1 458,1</w:t>
            </w:r>
          </w:p>
        </w:tc>
      </w:tr>
      <w:tr>
        <w:trPr/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 279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 79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 8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 8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 458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.1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обеспечение деятельности (оказание услуг) муниципальных бюджетных и автономных учреждений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ым имуществом Хасынского муниципального округа Магаданской области,</w:t>
            </w:r>
          </w:p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МАУ «Редакция газеты «Заря Севера»</w:t>
            </w:r>
          </w:p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 068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 4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 7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 9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 832,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.1.1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областного бюджета</w:t>
            </w:r>
          </w:p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местного бюджета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 016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7,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 1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 7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 9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 832,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.2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Компенсация расходов на оплату стоимости проезда и провоза багажа к месту использования отпуска и обратно лицам, состоящим в трудовых отношениях с органами местного самоуправления, отраслевыми органами, муниципальными учреждениями, лицам, замещающим муниципальные должности на постоянной основе в муниципальном образовании «Хасынский муниципальный округ Магаданской области», и членам их семей</w:t>
            </w:r>
          </w:p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ым имуществом Хасынского муниципального округа Магаданской области,</w:t>
            </w:r>
          </w:p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МАУ «Редакция газеты «Заря Севе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0,0</w:t>
            </w:r>
          </w:p>
        </w:tc>
      </w:tr>
      <w:tr>
        <w:trPr>
          <w:trHeight w:val="387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основному мероприят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8 162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9 5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7 7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8 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1 192,4</w:t>
            </w:r>
          </w:p>
        </w:tc>
      </w:tr>
      <w:tr>
        <w:trPr>
          <w:trHeight w:val="387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7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1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 111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 2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 7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 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 192,4</w:t>
            </w:r>
          </w:p>
        </w:tc>
      </w:tr>
      <w:tr>
        <w:trPr>
          <w:trHeight w:val="387" w:hRule="atLeast"/>
        </w:trPr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.1.</w:t>
            </w:r>
          </w:p>
        </w:tc>
        <w:tc>
          <w:tcPr>
            <w:tcW w:w="6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Возмещение остаточной стоимости изымаемого недвижимого имуществ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основному мероприят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22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по Программ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0 012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 4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3 2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3 5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3 218,3</w:t>
            </w:r>
          </w:p>
        </w:tc>
      </w:tr>
      <w:tr>
        <w:trPr>
          <w:trHeight w:val="150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22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22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363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5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150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22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Средства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 649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9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 1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 4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 140,9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23:46:00Z</dcterms:created>
  <dc:creator>ВБК1 ВБК1</dc:creator>
  <dc:description/>
  <cp:keywords/>
  <dc:language>en-US</dc:language>
  <cp:lastModifiedBy>Онищенко Светлана Васильевна</cp:lastModifiedBy>
  <cp:lastPrinted>2024-12-27T10:00:00Z</cp:lastPrinted>
  <dcterms:modified xsi:type="dcterms:W3CDTF">2024-12-26T23:01:00Z</dcterms:modified>
  <cp:revision>122</cp:revision>
  <dc:subject/>
  <dc:title>Приложение N 1</dc:title>
</cp:coreProperties>
</file>