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 внесении изменений в </w:t>
      </w:r>
      <w:bookmarkStart w:id="3" w:name="_Hlk48298024"/>
      <w:r>
        <w:rPr>
          <w:rFonts w:eastAsia="Batang;바탕"/>
          <w:b/>
          <w:color w:val="000000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городского округа от 28.10.2019 № 474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Комплексное развитие коммунально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инфраструктуры на территории муниципального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бразования «Хасынский муниципальны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круг Магаданской области»</w:t>
      </w:r>
      <w:bookmarkEnd w:id="3"/>
      <w:r>
        <w:rPr>
          <w:rFonts w:eastAsia="Batang;바탕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с федеральными законами от 27.07.2010 № 190-ФЗ                                      «О теплоснабжении», от 06.10.2003 № 131-ФЗ «Об общих принципах организации местного самоуправления в Российской Федерации»,                            на основании Устава муниципального образования «Хасынский муниципальный округ Магаданской области», в целях модернизации, строительства и реконструкции объектов инженерной и коммунальной инфраструктуры в населенных пунктах муниципального образования «Хасынский муниципальный округ Магаданской области», а также в целях гарантированного обеспечения жилищно-коммунальными услугами потребителей в отопительный период 2021-2026 годов и предупреждения ситуаций, которые могут привести к нарушению функционирования систем жизнеобеспечения населения Администрация Хасынского муниципального округа Магаданской области </w:t>
      </w:r>
      <w:r>
        <w:rPr>
          <w:rFonts w:eastAsia="Batang;바탕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1. Внести в постановление Администрации Хасынского городского округа от 28.10.2019 № 474 «Об утверждении муниципальной программы «Комплексное развитие коммунальной инфраструктуры на территории муниципального образования «Хасынский муниципальный округ Магаданской области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4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Batang;바탕"/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ероприятий Программы составляет 325 595,02 тыс. рублей, в том числе по годам: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9 608,8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52 366,7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9 011,52 тыс. рублей;</w:t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7 361,0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9 128,1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38 118,9 тыс. рубл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финансирования Программы являются бюджет муниципального образования «Хасынский муниципальный округ Магаданской области», а также могут выступать не запрещенные законодательством Российской Федерации иные источники финансирования (привлеченные средства), в том числе субсидии, выделяемые из бюджета Магаданской области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Программные мероприятия, источники и объемы их финансирования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                 на Комитет жизнеобеспечения территории Администрации                       Хасынского муниципального округа Магада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45:00Z</dcterms:created>
  <dc:creator>1</dc:creator>
  <dc:description/>
  <cp:keywords/>
  <dc:language>en-US</dc:language>
  <cp:lastModifiedBy>Онищенко Светлана Васильевна</cp:lastModifiedBy>
  <cp:lastPrinted>2024-12-25T11:25:00Z</cp:lastPrinted>
  <dcterms:modified xsi:type="dcterms:W3CDTF">2024-12-25T00:25:00Z</dcterms:modified>
  <cp:revision>134</cp:revision>
  <dc:subject/>
  <dc:title>БИЗНЕС- ПЛАН</dc:title>
</cp:coreProperties>
</file>