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сынского городского округа от 31.10.2017 № 9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«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на территор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асын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ада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 Администрация Хасынского муниципального округ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Хасынского городского округа от 31.10.2017 № 906 «Об утверждении муниципальной программы «Развитие образования на территории муниципального образования «Хасынский муниципальный округ Магаданской области»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паспорта Программы «Объемы и источники финансирования Программы» изложить в ново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228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1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осуществляется за счет средств бюджета муниципального образования «Хасынский муниципальный округ Магаданской области», областного и федерального бюдже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Общий объем средств, направляемых на реализацию мероприятий: 2 633 811,4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местный бюджет – 592 475,1 тыс. рублей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областной бюджет –1 933 458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- федеральный бюджет - 107 878,3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462 552,0 тыс. рублей (из них федеральный бюджет 16 404,0 тыс. рублей)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644 069,8 тыс. рублей; (из них федеральный бюджет 39 848,3 тыс. рублей)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458 619,1 тыс. рублей; (из них федеральный бюджет 17 428,4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2026 год – 474 611,6 тыс. рублей (из них федеральный бюджет 17 098,8 тыс. рублей;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2027год - 593 959,0 тыс. рублей (из них федеральный бюджет 17 098,8 тыс. рублей), </w:t>
            </w:r>
            <w:r>
              <w:rPr/>
              <w:t>в том числе                                    по подпрограмм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азвитие общего образования на территории муниципального образования «Хасынский муниципальный округ Магаданской област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1 550 677,5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 207 422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1 235 376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федеральный бюджет - 107 878,3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265 752,2 тыс. рублей (из них федеральный бюджет 16 404,0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385 804,5 тыс. рублей (из них федеральный бюджет 39 848,3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272 707,3 тыс. рублей (из них федеральный бюджет 17 428,4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281 939,1 тыс. рублей (из них федеральный бюджет 17 098,8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344 474,4 тыс. рублей (из них федеральный бюджет 17 098,8 тыс. рублей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азвитие дошкольного образования в муниципальном образовании «Хасынский муниципальный округ Магаданской област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765 999,4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 130 607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635 392,4 тыс. рублей, в том                      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130 947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185 439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135 932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140 679,3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173 000,4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азвитие дополнительного образования в муниципальном образовании «Хасынский муниципальный округ Магаданской област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222 556,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 185 769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36 786,5 тыс. рублей, в том числе                 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45 184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51 155,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35 995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37 77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52 442,2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Школьное молоко» 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/>
              <w:t>Общий объем средств, направляемых на реализацию мероприятий: 3 141,0 тыс. рублей (средства местного бюджета)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519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860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565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565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629,7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безопасности образовательных учреждений Хасынского муниципального округа Магаданской област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49 276, 1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 49 276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12 200,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12 750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5 018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5 018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14 288,8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Организация питания малообеспеченных детей, состоящих на учете в ГКУ «Магаданский социальный центр» Хасынский филиал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5 823,9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 5 823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1 11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1 183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1 171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1 171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- 1 188,1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Каникул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36 337,5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10 434,9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25 902,6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6 838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6 876,1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7 229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7 459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7 935,4 тыс. рублей</w:t>
            </w:r>
          </w:p>
        </w:tc>
      </w:tr>
    </w:tbl>
    <w:p>
      <w:pPr>
        <w:pStyle w:val="Normal"/>
        <w:ind w:firstLine="4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6 Программы «Ресурсное обеспечение Программы» изложить в ново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 Источником финансирования программных мероприятий является бюджет муниципального образования «Хасынский муниципальный округ Магаданской области», областной и федеральный бюджеты. Общий объем финансирования Программы в 2023-</w:t>
      </w:r>
      <w:r>
        <w:rPr>
          <w:color w:val="000000"/>
          <w:sz w:val="28"/>
          <w:szCs w:val="28"/>
        </w:rPr>
        <w:t>2027 годах составляет                                  2 633 811,4 тыс. рублей, в том числе по го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462 552,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644 069,8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458 619,1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 474 611,6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– 593 959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финансирования Программы ежегодно корректируется исходя из реальных возможностей на финансовый год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паспорта «Объемы и источники финансирования Подпрограммы» подпрограммы «Развитие общего образования на территории муниципального образования «Хасынский муниципальный округ Магаданской области» изложить в ново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018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1 550 677,5 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 207 422,7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1 235 376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федеральный бюджет - 107 878,3 тыс. рублей,                             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– 265 752,2 тыс. рублей (из них федеральный бюджет 16 404,0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– 385 804,5 тыс. рублей (из них федеральный бюджет 39 848,3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– 272 707,3 тыс. рублей (из них федеральный бюджет 17 428,4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– 281 939,1 тыс. рублей (из них федеральный бюджет 17 098,8 тыс. рублей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– 344 474,4 тыс. рублей (из них федеральный бюджет 17 098,8 тыс. рублей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аздел 6 «Ресурсное обеспечение Подпрограммы» подпрограммы «Развитие общего образования на территории муниципального образования «Хасынский муниципальный округ Магаданской области» изложить в новой редакции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6.</w:t>
      </w:r>
      <w:r>
        <w:rPr/>
        <w:t xml:space="preserve"> </w:t>
      </w:r>
      <w:r>
        <w:rPr>
          <w:sz w:val="28"/>
          <w:szCs w:val="28"/>
        </w:rPr>
        <w:t xml:space="preserve">Источником финансирования программных мероприятий является бюджет муниципального образования «Хасынский муниципальный округ Магаданской области», областной и федеральный бюджеты. Общий объем финансирования Подпрограммы в 2023-2027 составляет                                       1 550 677,5 тыс. рублей, из них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65 752,2 тыс. рублей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24 год – 385 804,5 тыс. рублей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72 707,3 тыс. рублей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281 939,1 тыс. рублей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27 год – 344 474,4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может подлежать корректировке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к подпрограмме «Развитие общего образования                              на территории муниципального образования «Хасынский муниципальный округ Магаданской области» «Мероприятия по реализации Подпрограммы и их финансирование» изложить в новой редакции, согласно                       приложению № 1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здел паспорта «Объемы и источники финансирования Подпрограммы» подпрограммы «Развитие дошкольного образования                          в муниципальном образовании «Хасынский муниципальный округ Магаданской области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488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муниципального образования «Хасынский муниципальный округ Магаданской области», областного бюджета.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: 765 999,4 тыс. рублей, в том числе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- областной бюджет – 635 392,4 тыс. рублей;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- местный бюджет – 130 607,0 тыс. рублей, в том числе                        по годам: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2023 год – 130 947,7 тыс. рублей;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2024 год – 185 439,6 тыс. рублей;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2025 год – 135 932,4 тыс. рублей;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2026 год – 140 679,3 тыс. рублей;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jc w:val="both"/>
              <w:rPr/>
            </w:pPr>
            <w:r>
              <w:rPr/>
              <w:t>2027 год – 173 000,4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Раздел 6 «Ресурсное обеспечение Подпрограммы» подпрограммы «Развитие дошкольного образования в муниципальном образовании «Хасынский муниципальный округ Магаданской области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6.</w:t>
      </w:r>
      <w:r>
        <w:rPr/>
        <w:t xml:space="preserve"> </w:t>
      </w:r>
      <w:r>
        <w:rPr>
          <w:sz w:val="28"/>
          <w:szCs w:val="28"/>
        </w:rPr>
        <w:t>Источником финансирования программных мероприятий является бюджет муниципального образования «Хасынский муниципальный округ Магаданской области», областной бюджет. Общий объем финансирования Подпрограммы в 2023-2027 составляет 765 999,4 тыс. рублей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- 130 947,7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24 год – 185 439,6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35 932,4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40 679,3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173 000,4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может подлежать корректировке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к подпрограмме «Развитие дошкольного образования на территории муниципального образования «Хасынский муниципальный округ Магаданской области» «Мероприятия по реализации Подпрограммы                и их финансирование» изложить в новой редакции, согласно                         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Раздел паспорта «Объемы и источники финансирования Подпрограммы» подпрограммы «Развитие дополнительного образования                  в муниципальном образовании «Хасынский муниципальный округ Магаданской области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муниципального образования «Хасынский муниципальный округ Магаданской области», областного бюджета. 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средств, направляемых на реализацию мероприятий подпрограммы: 222 556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местный бюджет – 186 03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бюджет – 36 786,5 тыс. рублей, в том числе                       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45 184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51 155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35 99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37 778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52 442,2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Раздел 6 «Ресурсное обеспечение Подпрограммы» подпрограммы «Развитие дополнительного образования в муниципальном образовании «Хасынский муниципальный округ Магаданской области» изложить в ново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</w:t>
      </w:r>
      <w:r>
        <w:rPr/>
        <w:t xml:space="preserve"> </w:t>
      </w:r>
      <w:r>
        <w:rPr>
          <w:sz w:val="28"/>
          <w:szCs w:val="28"/>
        </w:rPr>
        <w:t>Источником финансирования программных мероприятий является бюджет муниципального образования «Хасынский муниципальный округ Магаданской области», областной бюджет. Общий объем финансирования Подпрограммы в 2023-2027 составляет 222 556,0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45 184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4 год – 51 155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5 год – 35 995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7 778,8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52 442,2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может подлежать корректировке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1. Приложение к подпрограмме «Развитие дополнительного образования на территории муниципального образования «Хасынский муниципальный округ Магаданской области» «Мероприятия по реализации Подпрограммы и их финансирование» изложить в новой редакции,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Раздел паспорта «Объемы и источники финансирования Подпрограммы» подпрограммы «Обеспечение безопасности образовательных учреждений Хасынского муниципального округа Магаданской области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712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инансирование Подпрограммы осуществляется за счет средств бюджета муниципального образования «Хасынский муниципальный округ Магаданской области», областного бюджет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 подпрограммы-  49 276,1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естный бюджет – 49 276,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ластной бюджет – тыс. рублей, в том числе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3 год – 12 200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4 год – 12 750,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5 год – 5 018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6 год – 5 018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7 год - 14 288,8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Раздел 6 «Ресурсное обеспечение Подпрограммы» подпрограммы «Обеспечение безопасности образовательных учреждений Хасынского муниципального округа Магаданской области»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</w:t>
      </w:r>
      <w:r>
        <w:rPr/>
        <w:t xml:space="preserve"> </w:t>
      </w:r>
      <w:r>
        <w:rPr>
          <w:sz w:val="28"/>
          <w:szCs w:val="28"/>
        </w:rPr>
        <w:t>Источником финансирования программных мероприятий является бюджет муниципального образования «Хасынский муниципальный округ Магаданской области», областной бюджет. Общий объем финансирования Подпрограммы в 2023-2027 составляет 49 276,1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2 200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2 750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5 год – 5 018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5 018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7 год – 14 288,8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может подлежать корректировке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к подпрограмме «Обеспечение безопасности образовательных учреждений Хасынского муниципального округа Магаданской области» «Мероприятия по реализации Подпрограммы                      и их финансирование» изложить в новой редакции, согласно                       приложению №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Раздел паспорта «Объемы и источники финансирования Подпрограммы» подпрограммы «Организация питания малообеспеченных детей, состоящих на учете в ГКУ «Магаданский социальный центр» Хасынский филиал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712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нансирование Подпрограммы осуществляется за счет средств бюджета муниципального образования «Хасынский муниципальный округ», областного бюдж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5 823,9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стный бюджет – 5 823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ной бюджет – 0,0 тыс. рублей, в том числе по года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3 год – 1 110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4 год – 1 183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5 год – 1 171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6 год – 1 17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2027 год – 1 188,1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Раздел 6 «Ресурсное обеспечение Подпрограммы» подпрограммы «Организация питания малообеспеченных детей, состоящих на учете в ГКУ «Магаданский социальный центр» Хасынский филиал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6. Источником финансирования программных мероприятий является бюджет муниципального образования «Хасынский муниципальный округ», областной бюджет. Общий объем финансирования Подпрограммы                              в 2023-2027 составляет 5 823,9 тыс. рублей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 110,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- 1 183,8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- 1 171,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 171,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27 год – 1 188,1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может подлежать корректировке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7. Приложение к подпрограмме «Организация питания малообеспеченных детей, состоящих на учете в ГКУ «Магаданский социальный центр» Хасынский филиал» «Мероприятия по реализации Подпрограммы и их финансирование» изложить в новой редакции,                    согласно приложению №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 Раздел паспорта «Объемы и источники финансирования Подпрограммы» подпрограммы «Каникулы» изложить в ново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082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/>
              <w:jc w:val="both"/>
              <w:rPr/>
            </w:pPr>
            <w:r>
              <w:rPr/>
              <w:t>Финансирование Подпрограммы осуществляется за счет средств бюджета муниципального образования «Хасынский муниципальный округ Магаданской области», областного бюджет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/>
              <w:jc w:val="both"/>
              <w:rPr/>
            </w:pPr>
            <w:r>
              <w:rPr/>
              <w:t>Общий объем средств, направляемых на реализацию мероприятий: 36 337,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/>
              <w:jc w:val="both"/>
              <w:rPr/>
            </w:pPr>
            <w:r>
              <w:rPr/>
              <w:t>- местный бюджет – 10 434,9 тыс. рублей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/>
              <w:jc w:val="both"/>
              <w:rPr/>
            </w:pPr>
            <w:r>
              <w:rPr/>
              <w:t>- областной бюджет – 25 902,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76"/>
              <w:jc w:val="both"/>
              <w:rPr/>
            </w:pPr>
            <w:r>
              <w:rPr/>
              <w:t>2023 год – 6 838,0 тыс. рублей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/>
              <w:jc w:val="both"/>
              <w:rPr/>
            </w:pPr>
            <w:r>
              <w:rPr/>
              <w:t>2024 год – 6 876,1 тыс. рублей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/>
              <w:jc w:val="both"/>
              <w:rPr/>
            </w:pPr>
            <w:r>
              <w:rPr/>
              <w:t>2025 год – 7 229,0 тыс. рублей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/>
              <w:jc w:val="both"/>
              <w:rPr/>
            </w:pPr>
            <w:r>
              <w:rPr/>
              <w:t>2026 год – 7 459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- 7 935,4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Раздел 6 «Ресурсное обеспечение Подпрограммы» подпрограммы «Каникулы» изложить в ново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</w:t>
      </w:r>
      <w:r>
        <w:rPr/>
        <w:t xml:space="preserve"> </w:t>
      </w:r>
      <w:r>
        <w:rPr>
          <w:sz w:val="28"/>
          <w:szCs w:val="28"/>
        </w:rPr>
        <w:t xml:space="preserve">Источником финансирования программных мероприятий является бюджет муниципального образования «Хасынский муниципальный округ», областной бюджет. Общий объем финансирования Подпрограммы                     в 2023-2027 составляет 36 337,5 тыс. </w:t>
      </w:r>
      <w:r>
        <w:rPr>
          <w:sz w:val="28"/>
          <w:szCs w:val="28"/>
          <w:lang w:bidi="en-US"/>
        </w:rPr>
        <w:t>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023 год – 6 838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024 год – 6 876,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025 год – 7 229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026 год – 7 459,0 тыс. рублей;</w:t>
      </w:r>
    </w:p>
    <w:p>
      <w:pPr>
        <w:pStyle w:val="Normal"/>
        <w:spacing w:lineRule="auto" w:line="360"/>
        <w:ind w:firstLine="709"/>
        <w:jc w:val="both"/>
        <w:rPr>
          <w:lang w:bidi="en-US"/>
        </w:rPr>
      </w:pPr>
      <w:r>
        <w:rPr>
          <w:sz w:val="28"/>
          <w:szCs w:val="28"/>
          <w:lang w:bidi="en-US"/>
        </w:rPr>
        <w:t>2027 год – 7 935,4 тыс. рублей.</w:t>
      </w:r>
      <w:r>
        <w:rPr>
          <w:lang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может подлежать корректировке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Приложение к подпрограмме «Каникулы» «Мероприятия                        по реализации Подпрограммы и их финансирование» изложить в новой редакции, согласно приложению № 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24:00Z</dcterms:created>
  <dc:creator>LukV</dc:creator>
  <dc:description/>
  <cp:keywords/>
  <dc:language>en-US</dc:language>
  <cp:lastModifiedBy>Онищенко Светлана Васильевна</cp:lastModifiedBy>
  <cp:lastPrinted>2025-01-09T12:21:00Z</cp:lastPrinted>
  <dcterms:modified xsi:type="dcterms:W3CDTF">2025-01-09T01:23:00Z</dcterms:modified>
  <cp:revision>30</cp:revision>
  <dc:subject/>
  <dc:title/>
</cp:coreProperties>
</file>