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</w:tblGrid>
      <w:tr>
        <w:trPr>
          <w:trHeight w:val="1462" w:hRule="atLeast"/>
        </w:trPr>
        <w:tc>
          <w:tcPr>
            <w:tcW w:w="4403" w:type="dxa"/>
            <w:tcBorders/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/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Хасынского городского округа </w:t>
            </w:r>
          </w:p>
          <w:p>
            <w:pPr>
              <w:pStyle w:val="Normal"/>
              <w:tabs>
                <w:tab w:val="clear" w:pos="720"/>
                <w:tab w:val="left" w:pos="510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 № _____ 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профилактики рисков причинения вреда (ущерба) охраняемым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законом ценностям на 2023 год в сфере муниципального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 xml:space="preserve">жилищного контроля на территории 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  <w:t>Хасынского городского округа</w:t>
      </w:r>
    </w:p>
    <w:p>
      <w:pPr>
        <w:pStyle w:val="Normal"/>
        <w:ind w:hanging="0"/>
        <w:jc w:val="center"/>
        <w:rPr>
          <w:rFonts w:ascii="Times New Roman" w:hAnsi="Times New Roman" w:eastAsia="Batang;바탕" w:cs="Times New Roman"/>
          <w:b/>
          <w:b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профилактики рисков причинения вреда (ущерба) охраняемым законом ценностям на 2023 год в сфере муниципального жилищного контроля на территории Хасынского городского округа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и подлежит исполнению Комитетом жизнеобеспечения территории администрации Хасынского городского округа (далее – Комитет)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Анализ текущего состояния осуществления муниципального жилищного контроля, описание текущего развития профилактической деятельности контрольного органа, характеристика проблем,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решение которых направлена Программа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д муниципального контроля - муниципальный жилищный контроль.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метом муниципального жилищного контроля является соблюдение юридическими лицами, индивидуальными предпринимателями кроме юридических лиц, индивидуальных предпринимателей, осуществляющих деятельность на основании лицензии на осуществление предпринимательской деятельности по управлению многоквартирными домами, и гражданами обязательных требований, установленных жилищным законодательством, законодательством об энергосбережении и о повышении энергетической эффективности в отношении муниципального жилищного фонда: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использованию и сохранности жилищного фонда, в том числе требований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порядку осуществления перепланировки и (или) переустройства помещений в многоквартирном доме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формированию фондов капитального ремонта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widowControl/>
        <w:autoSpaceDE w:val="true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государственной информационной системе жилищно-коммунального хозяйства (далее – система)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обеспечению доступности для инвалидов помещений в многоквартирных домах;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к предоставлению жилых помещений в наемных домах социального использования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я решений, принятых контрольным органом по результатам контрольных мероприят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едупреждения нарушений обязательных требований,    установленных муниципальными правовыми актами в сфере муниципального жилищного контроля, устранения причин, факторов и  условий, способствующих указанным нарушениям, Комитетом осуществлялись мероприятия по профилактике таких нарушений в  соответствии с программой по профилактике нарушений, осуществляемых органом муниципального контроля в 2022 году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ъяснительная работа проводилась также в рамках проведения профилактических мероприятий путем информирования и профилактических визитов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должностных лиц Комитета, уполномоченных  осуществлять муниципальный жилищный контроль в 2022 году составляла    2 человек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тчетными показателями деятельности Комитета в рамках осуществления муниципального жилищного контроля за 2022 год являютс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проверок соблюдения жилищного законодательства Российской Федерации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выявленных нарушений за 2022 год - 6;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ыданных предписаний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плановых мероприятий за 2022 год - 0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количество выданных предостережений о недопустимости нарушения обязательных требований в 2022 году - 6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в рамках профилактик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исков причинения вреда (ущерба) охраняемым законом ценностям</w:t>
      </w:r>
      <w:r>
        <w:rPr>
          <w:rFonts w:cs="Times New Roman" w:ascii="Times New Roman" w:hAnsi="Times New Roman"/>
          <w:sz w:val="28"/>
          <w:szCs w:val="28"/>
        </w:rPr>
        <w:t xml:space="preserve"> в 2022 году осуществляются следующие мероприятия: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дача предостережений о недопустимости нарушения обязательных требований в соответствии со статьей 4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. Цели и задачи реализации Программы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профилактической работы являются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 снижение административной нагрузки на контролируемых лиц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нижение размера ущерба, причиняемого охраняемым законом ценностям.</w:t>
      </w:r>
    </w:p>
    <w:p>
      <w:pPr>
        <w:pStyle w:val="Normal"/>
        <w:widowControl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офилактической работы являются: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оки (периодичность) их проведен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4536"/>
        <w:gridCol w:w="2126"/>
        <w:gridCol w:w="2127"/>
      </w:tblGrid>
      <w:tr>
        <w:trPr>
          <w:trHeight w:val="74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е должностное лицо</w:t>
            </w:r>
          </w:p>
        </w:tc>
      </w:tr>
      <w:tr>
        <w:trPr>
          <w:trHeight w:val="251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формирование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существляется Комитетом по вопросам соблюдения обязательных требований посредством размещения соответствующих сведений на официальном сайте муниципального образования и в печатном издан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482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ение правоприменительной практики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Комитетом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Комитет готовит доклад, содержащий результаты обобщения правоприменительной практики по осуществлению муниципального жилищного контроля, который утверждается руководителем контро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ежегодно не позднее 30 января года, следующего за годом обобщения правоприменитель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ной пр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  <w:tr>
        <w:trPr>
          <w:trHeight w:val="2969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ультирование</w:t>
            </w:r>
          </w:p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пециалист Комитета, к должностным обязанностям которого относится осуществление муниципального жилищного контроля</w:t>
            </w:r>
          </w:p>
        </w:tc>
      </w:tr>
    </w:tbl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6804"/>
        <w:gridCol w:w="1985"/>
      </w:tblGrid>
      <w:tr>
        <w:trPr>
          <w:trHeight w:val="576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</w:t>
            </w:r>
          </w:p>
        </w:tc>
      </w:tr>
      <w:tr>
        <w:trPr>
          <w:trHeight w:val="161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Утверждение доклада, содержащего результаты обобщения правоприменительной практики по осуществлению муниципального жилищного контроля, его опублик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/не исполнено</w:t>
            </w:r>
          </w:p>
        </w:tc>
      </w:tr>
      <w:tr>
        <w:trPr>
          <w:trHeight w:val="268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 и более</w:t>
            </w:r>
          </w:p>
        </w:tc>
      </w:tr>
      <w:tr>
        <w:trPr>
          <w:trHeight w:val="718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3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exact" w:line="27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b/>
      <w:color w:val="106BBE"/>
    </w:rPr>
  </w:style>
  <w:style w:type="character" w:styleId="Style13">
    <w:name w:val="Активная гипертекстовая ссылка"/>
    <w:qFormat/>
    <w:rPr>
      <w:b/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b/>
      <w:color w:val="26282F"/>
      <w:shd w:fill="FFF580" w:val="clear"/>
    </w:rPr>
  </w:style>
  <w:style w:type="character" w:styleId="Style19">
    <w:name w:val="Не вступил в силу"/>
    <w:qFormat/>
    <w:rPr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color w:val="106BBE"/>
    </w:rPr>
  </w:style>
  <w:style w:type="character" w:styleId="Style22">
    <w:name w:val="Сравнение редакций"/>
    <w:qFormat/>
    <w:rPr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color w:val="749232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</w:rPr>
  </w:style>
  <w:style w:type="character" w:styleId="Style28">
    <w:name w:val="Верхний колонтитул Знак"/>
    <w:qFormat/>
    <w:rPr>
      <w:rFonts w:ascii="Arial" w:hAnsi="Arial" w:cs="Arial"/>
      <w:sz w:val="24"/>
    </w:rPr>
  </w:style>
  <w:style w:type="character" w:styleId="Style2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30:00Z</dcterms:created>
  <dc:creator>НПП "Гарант-Сервис"</dc:creator>
  <dc:description>Документ экспортирован из системы ГАРАНТ</dc:description>
  <cp:keywords/>
  <dc:language>en-US</dc:language>
  <cp:lastModifiedBy>Онищенко Светлана Васильевна</cp:lastModifiedBy>
  <cp:lastPrinted>2022-11-23T10:05:00Z</cp:lastPrinted>
  <dcterms:modified xsi:type="dcterms:W3CDTF">2022-11-22T23:13:00Z</dcterms:modified>
  <cp:revision>31</cp:revision>
  <dc:subject/>
  <dc:title> </dc:title>
</cp:coreProperties>
</file>