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 xml:space="preserve">АДМИНИСТРАЦИЯ ХАСЫНСКОГО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>МУНИЦИПАЛЬНОГО ОКРУГА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>МАГАДАНСКОЙ ОБЛАСТИ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32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32"/>
          <w:lang w:val="ru-RU" w:eastAsia="en-US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color w:val="000000"/>
          <w:sz w:val="32"/>
          <w:szCs w:val="32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ru-RU" w:eastAsia="en-US"/>
        </w:rPr>
        <w:t>Р А С П О Р Я Ж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ru-RU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  <w:t>17.07.2024</w:t>
        <w:tab/>
        <w:tab/>
        <w:tab/>
        <w:tab/>
        <w:tab/>
        <w:tab/>
        <w:tab/>
        <w:tab/>
        <w:tab/>
        <w:tab/>
        <w:tab/>
        <w:t>№ 49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16"/>
          <w:szCs w:val="16"/>
          <w:u w:val="single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u w:val="single"/>
          <w:lang w:val="ru-RU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  <w:t>п. Палат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Хасынского муниципального округа Магаданско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области от 13.06.2024 № 42-р «О подготовке объек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жилищно-коммунального хозяйства, топливно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энергетического комплекса и социальной сфер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Хасынского муниципального округа Магаданско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области к работе в осенне-зимний отопительны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ериод 2024-2025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оответствии с федеральными законами от 27.07.2010 № 190-ФЗ «О теплоснабжении», от 06.10.2003 № 131-ФЗ «Об общих принципах организации местного самоуправления в Российской Федерации», постановлением Правительства Магаданской области от 19.06.2024 № 314-пп «О подготовке объектов жилищно-коммунального хозяйства, топливно-энергетического комплекса и социальной сферы Магаданской области к работе в осенне-зимний отопительный период 2024-2025 годов», Уставом муниципального образования «Хасынский муниципальный округ Магаданской области», в целях</w:t>
      </w:r>
      <w:r>
        <w:rPr>
          <w:color w:val="000000"/>
          <w:sz w:val="28"/>
          <w:szCs w:val="28"/>
          <w:lang w:val="ru-RU" w:eastAsia="en-US"/>
        </w:rPr>
        <w:t xml:space="preserve"> обеспечения своевременной и качественной подготовки объектов жилищно-коммунального хозяйства, топливно-энергетического комплекса и социальной сферы к осенне-зимнему отопительному периоду 2024-2025 годов, предупреждения возникновения аварийных ситуаций в течении отопительного сезона на объектах жилищно-коммунального хозяйства и энергетики Хасынского муниицпального округа Магаданской обл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. Внести в распоряжение Администрации Хасынского муницпального округа Магаданской области от 13.06.2024 № 42-р «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й отопительный период 2024-2025 годов» следующие изменения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.1. План подготовки объектов жилищно-коммунального хозяйства Хасынского муниципального округа Магаданской области к работе в зимних условиях 2024-2025 годов изложить в новой редакции, согласно приложению № 1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 w:eastAsia="en-US"/>
        </w:rPr>
        <w:t>1.2. Подготовку объектов жилищно-коммунального хозяйства к работе в зимних условиях 2024-2025 годов муниципальнго образования «Хасынский муниципальный округ Магаданской области» изложить в новой редакции, согласно приложению № 2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. Настоящее распоряжение подлежит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0"/>
          <w:lang w:val="ru-RU" w:eastAsia="ru-RU"/>
        </w:rPr>
        <w:t xml:space="preserve">                   </w:t>
      </w:r>
      <w:r>
        <w:rPr>
          <w:b/>
          <w:sz w:val="28"/>
          <w:szCs w:val="22"/>
          <w:lang w:val="ru-RU" w:eastAsia="ru-RU"/>
        </w:rPr>
        <w:t>Глава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2"/>
          <w:lang w:val="ru-RU" w:eastAsia="ru-RU"/>
        </w:rPr>
      </w:pPr>
      <w:r>
        <w:rPr>
          <w:b/>
          <w:sz w:val="28"/>
          <w:szCs w:val="22"/>
          <w:lang w:val="ru-RU" w:eastAsia="ru-RU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sz w:val="28"/>
          <w:szCs w:val="22"/>
          <w:lang w:val="ru-RU" w:eastAsia="ru-RU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2:11:00Z</dcterms:created>
  <dc:creator>Navigator 98 User</dc:creator>
  <dc:description/>
  <cp:keywords/>
  <dc:language>en-US</dc:language>
  <cp:lastModifiedBy>Белинский Сергей Борисович</cp:lastModifiedBy>
  <cp:lastPrinted>2024-07-17T12:18:00Z</cp:lastPrinted>
  <dcterms:modified xsi:type="dcterms:W3CDTF">2024-07-17T04:20:00Z</dcterms:modified>
  <cp:revision>351</cp:revision>
  <dc:subject/>
  <dc:title>             АДМИНИСТРАЦИЯ  ХАСЫНСКОГО  РАЙОНА </dc:title>
</cp:coreProperties>
</file>