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АДМИНИСТРАЦИЯ ХАСЫНСКОГО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Р А С П О Р Я Ж Е Н И Е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08.2024</w:t>
        <w:tab/>
        <w:tab/>
        <w:tab/>
        <w:tab/>
        <w:tab/>
        <w:tab/>
        <w:tab/>
        <w:tab/>
        <w:tab/>
        <w:tab/>
        <w:tab/>
        <w:t>№ 54.1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81996690"/>
      <w:bookmarkEnd w:id="0"/>
      <w:r>
        <w:rPr>
          <w:b/>
          <w:color w:val="000000"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сынского муниципального округа Магаданск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и от 12.08.2024 № 54-р «О внесении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споряжение Администрации Хасын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от 01.10.2021 № 115-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определении управляющей организаци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енно исполняющей обязанности по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ю многоквартирными домами»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  <w:bookmarkStart w:id="1" w:name="_Hlk81996690"/>
      <w:bookmarkStart w:id="2" w:name="_Hlk81996690"/>
      <w:bookmarkEnd w:id="2"/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ным конкурсом по отбору временной управляющей организации для управления многоквартирными домами в соответствии с постановлением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C0C0C"/>
          <w:sz w:val="27"/>
          <w:szCs w:val="27"/>
        </w:rPr>
        <w:t xml:space="preserve">1. </w:t>
      </w:r>
      <w:r>
        <w:rPr>
          <w:sz w:val="28"/>
          <w:szCs w:val="28"/>
        </w:rPr>
        <w:t>Внести в распоряжение Администрации Хасынского муниципального округа Магаданской области от 12.08.2024 № 54-р «О внесении изменения в распоряжение Администрации Хасынского городского округа от 01.10.2021 № 115-р «Об определении управляющей организации, временно исполняющей обязанности по управлению многоквартирными домами»,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Добавить в распоряжение Администрации Хасынского муниципального округа Магаданской области от 12.08.2024 № 54-р «О внесении изменения в распоряжение Администрации Хасынского городского округа от 01.10.2021 № 115-р «Об определении управляющей организации, временно исполняющей обязанности по управлению многоквартирными домами» следующие пунк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</w:t>
        <w:tab/>
        <w:t xml:space="preserve">Определить управляющей организацией для осуществления управления многоквартирными домами в п. Талая Хасынского муниципального округа Магаданской области, согласно адресному списку многоквартирных домов, указанному в приложении к настоящему распоряжению Общество с ограниченной ответственностью «Управляющая компания «Созидание»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дентификационный номер налогоплательщика (ИНН): 4900012535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сновной государственный регистрационный номер (ОГРН): 1224900001094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юридический адрес: 686110, Магаданская область, Хасынский район, п. Палатка, ул. Спортивная, д. 5, кв. 66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уководитель: генеральный директор Общества с ограниченной ответственностью «Управляющая компания «Созидание» Азизова Елена Леонидов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телефон: 89248573819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лицензия: № 049000115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рок действия лицензии по 13.07.202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ществу с ограниченной ответственностью «Управляющая компания «Созидание» (ИНН 4900012535, ОГРН 1224900001094) с 12.08.2024 до определения результатов конкурса по отбору управляющих организаций для управления многоквартирными домами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осуществлять управление многоквартирными домами, согласно адресному списку многоквартирных домов, указанному в приложении к настоящему распоря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зложить Перечень многоквартирных домов, в отношении которых собственниками помещений в многоквартирном доме не выбран способ управления такими домами или выбранный способ управления не реализован, не определена управляющая организация в новой редакции, согласно приложению.</w:t>
      </w:r>
    </w:p>
    <w:p>
      <w:pPr>
        <w:pStyle w:val="2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Комитету жизнеобеспечения территории Администрации Хасынского муниципального округа Магаданской области в течение одного рабочего дня после даты принятия настоящего распоряжения разместить его в государственной информационной системе жилищно-коммунального хозяйства.</w:t>
      </w:r>
    </w:p>
    <w:p>
      <w:pPr>
        <w:pStyle w:val="2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распоряжение подлежит опубликованию в еженедельной газете «Заря Север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5. Контроль за исполнением настоящего распоряжения возложить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5" w:before="1020" w:after="660"/>
      <w:jc w:val="both"/>
    </w:pPr>
    <w:rPr>
      <w:sz w:val="26"/>
      <w:szCs w:val="26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4:14:00Z</dcterms:created>
  <dc:creator>User</dc:creator>
  <dc:description/>
  <cp:keywords/>
  <dc:language>en-US</dc:language>
  <cp:lastModifiedBy>Белинский Сергей Борисович</cp:lastModifiedBy>
  <cp:lastPrinted>2024-08-27T09:43:00Z</cp:lastPrinted>
  <dcterms:modified xsi:type="dcterms:W3CDTF">2024-08-26T23:58:00Z</dcterms:modified>
  <cp:revision>42</cp:revision>
  <dc:subject/>
  <dc:title>АДМИНИСТРАЦИЯ ХАСЫНСКОГО ГОРОДСКОГО</dc:title>
</cp:coreProperties>
</file>