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 xml:space="preserve">АДМИНИСТРАЦИЯ ХАСЫНСКОГО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 w:eastAsia="en-US"/>
        </w:rPr>
        <w:t>ГОРОДСКОГО ОКРУГ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ru-RU" w:eastAsia="en-US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  <w:lang w:val="ru-RU" w:eastAsia="en-US"/>
        </w:rPr>
        <w:t>Р А С П О Р Я Ж Е Н И Е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0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>_______________</w:t>
        <w:tab/>
        <w:tab/>
        <w:t xml:space="preserve">           </w:t>
        <w:tab/>
        <w:t xml:space="preserve">                                                          № 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lang w:val="ru-RU" w:eastAsia="en-US"/>
        </w:rPr>
      </w:pPr>
      <w:r>
        <w:rPr>
          <w:rFonts w:cs="Times New Roman CYR" w:ascii="Times New Roman CYR" w:hAnsi="Times New Roman CYR"/>
          <w:color w:val="000000"/>
          <w:lang w:val="ru-RU" w:eastAsia="en-US"/>
        </w:rPr>
        <w:t>п. Палатк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ru-RU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О подготовке объектов жилищно-коммунального хозяйства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топливно-энергетического комплекса и социальной сфер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Хасынского городского округа к работе в осенне-зимний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>отопительный период 2022-2023 годов</w:t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оответствии с федеральными законами от 27.07.2010 № 190-ФЗ                «О теплоснабжении», от 06.10.2003 № 131-ФЗ «Об общих принципах организации местного самоуправления в Российской Федерации»,                            на основании постановления Правительства Магаданской области                            от 03.06.2022 № 492-пп «О подготовке объектов жилищно-коммунального хозяйства, топливно-энергетического комплекса и социальной сферы Магаданской области к работе в осенне-зимний отопительный                               период 2022-2023 годов», Устава муниципального образования                «Хасынский городской округ», в целях</w:t>
      </w:r>
      <w:r>
        <w:rPr>
          <w:color w:val="000000"/>
          <w:sz w:val="28"/>
          <w:szCs w:val="28"/>
          <w:lang w:val="ru-RU" w:eastAsia="en-US"/>
        </w:rPr>
        <w:t xml:space="preserve"> обеспечения своевременной                            и качественной подготовки объектов жилищно-коммунального хозяйства, топливно-энергетического комплекса и социальной сферы к осенне-зимнему отопительному периоду 2022-2023 годов, предупреждения возникновения аварийных ситуаций в течении отопительного сезона на объектах                   жилищно-коммунального хозяйства и энергетики Хасынского                    городского окру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. Считать первоочередной задачей Администрации Хасынского городского округа, Комитета жизнеобеспечения территории администрации Хасынского городского округа (далее - Комитет) и руководителей предприятий коммунального комплекса в отопительном                                       периоде 2022-2023 годов гарантированное обеспечение нужд населения                     и объектов социальной сферы жилищно-коммунальными услу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Утвердить План подготовки объектов жилищно-коммунального хозяйства, топливно-энергетического комплекса и социальной сферы Хасынского городского округа к работе в осенне-зимних условиях                    2022-2023 годов (далее - План), согласно приложению № 1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3. Утвердить состав комиссии по подготовке объектов                       жилищно-коммунального хозяйства Хасынского, топливно-энергетического комплекса и социальной сферы Хасынского городского округа к работе                    в осенне-зимний период 2022-2023 годов (далее - Комиссия),                          согласно приложению № 2 к настоящему распоря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осуществлении своей деятельности Комиссии руководствова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Федеральным законом от 21.07.1997 № 116-ФЗ «О промышленной безопасности опасных производственных объект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   Правилами устройства электроустановок, издание №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оценки готовности к отопительному периоду, утвержденными приказом Министерства энергетики Российской Федерации от 12.03.2013 № 103 «Об утверждении Правил оценки готовности                             к отопит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оложением об оценке готовности электро- и теплоснабжающих организаций к работе в осенне-зимний период. СО 153-34.08.105-2004, утвержденным Министерством промышленности и энергетики Российской Федерации 25 августа 2004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остановлением Государственного комитета Российской Федерации по строительству и жилищно-коммунальному комплексу от 27.09.2003 № 170  «Об утвеждении Правил и норм технической эксплуатации жилищного фонд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методическим пособием по содержанию и ремонту жилищного фонда МКД 2-04.2004, утвержденным Госстроем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рганизационно-методическими рекомендациями по подготовке                      к проведению отопительного периода и повышению надежности систем коммунального теплоснабжения в городах и населенных пунктах      Российской Федерации, утвержденными приказом Государственного комитета Российской Федерации по строительству и                                    жилишно-коммунальному комплексу от 06.09.2000 № 2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методическими рекомендациями по проверке готовности муниципальных образований к отопительному периоду, утвержденными приказом Ростехнадзора от 17.07.2013 № 314 «Об утверждении методических рекомендаций по проверке готовности муниципальных образований к отопиельному период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тепловых электроустановок, утвержденными приказом Минэнерго России от 24.03.2003 № 115                          «Об утверждении правил технической эксплуатации тепловых энергоустановок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электрических станций и сетей Российской Федерации, утвержденными приказом Минэнерго России                      от 19.06.2003 № 229 «Об утверждении Правил технической эксплуатации электрических станций и сетей Российской Федерац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Правилами технической эксплуатации установок потребителей, утвержденными приказом Минэнерго России от 13.01.2003 № 6                            «Об утверждении Правил технической эксплуатации электроустановок потребит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4. Рекомендовать руководителям предприятий жилищно-коммунального хозяйства, бюджетных учреждений Хасынского городского округа к работе в осенне-зимний отопительный период 2022-2023 годов выполнению следуюш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месячно, до 01.01.2023, начиная с 08.06.2022 в срок до 01 числа месяца, следующего за отчетным периодом, представлять в Комитет жизнеобеспечения территории администрации Хасынского городского округа (далее – Комитет) отчет по исполнению запланированных мероприятий по подготовке объектов ЖКХ округа к работе в зимних условиях 2022-2023 годов по форме утвержденного Плана, согласно приложению № 7 (для организаций жилищно-коммунального комплекса) к настоящему распо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(по понедельникам), начиная с 08.06.2022 по 30.09.2022, представлять в Комитет жизнеобеспечения территории администрации Хасынского городского округа отчет по исполнению запланированных мероприятий по подготовке объектов ЖКХ округа к работе в зимних условиях 2022-2023 годов по форме утвержденного Плана, согласно приложению № 8 (для бюджетных учреждений) к настоящему распо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еженедельно начиная, с 08.06.2022 по 06.09.2022, представлять в Администрацию Хасынского городского округа информацию о ходе подготовки объектов ЖКХ Хасынского городского округа к работе в осенне-зимний отопительный период 2022-2023 годов по форме, согласно приложению № 3 к настоящему распо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срок до 01.09.2022 года выполнить комплекс мероприятий                         по подготовке объектов ЖКХ и энергетики к осенне-зимнему отопительному периоду 2022-2023 годов в соответствии с утвержденными планами                           и графи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целях обеспечения гарантированного прохождения отопительного периода 2022-2023 годов обеспечить периодичность замены основных фондов, оборудования, инженерных коммуникаций (тепловых, водопроводных, канализационных, электрических сетей), нормативный срок эксплуатации которых истек. Особое внимание уделить замене ветхих инженерных с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Информацию о состоянии основных фондов, оборудования, инженерных коммуникаций по состоянию на 01.01.2023 необходимо представить в Администрацию Хасынского городского округа в срок                          до 18.01.2023 по форме, согласно приложению № 4 к настоящему распоря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обеспечить еженедельное представление информации в Администрацию Хасынского городского округа по накоплению                      топливно-энергетических ресурсов в соответствии с приложением № 5                    к настоящему распоряж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в период с июня по ноябрь 2022 года обеспечить представление информации по подготовке объектов коммунального комплекса и энергетики к работе в осенне-зимний отопительный период 2022-2023 годов в Комитет жизнеобеспечения территории Администрации Хасынского городского округа по форме Федерального статистическорго наблюдения 1-ЖКХ (зима) срочная, ежемесячно до 01 числа отчетного меся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в период с 01.08.2022 по 01.10.2022 представлять в Комитет еженедельно, по средам, информацию о подключении объектов к ситемам теплоснабжения по форме, согласно приложению № 6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5. Работы по подготовке объектов ЖКХ округа к эксплуатации                          в зимний период 2022-2023 годов завершить в следующие ср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2 обеспечить готовность многоквартирного жилого фонда, подключенного к централизованным системам теплоснабжения, электроснабжения, водоснабжения и водоотведения округа к осенне-зимнему отопительному периоду 2022-2023 годов. С предоставлением управляющими компаниями Акта проведения промывки и опрессовки внутридомовых сетей тепл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01.09.2022 обеспечить готовность котельных, инженерных сетей и оборудования с учетом технологических нарушений в эксплуатации теплоэнергетического оборудования, систем водоснабжения и водоотведения, выявленных в период отопительного периода                               2022-2023 г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- до 10.09.2022 предоставить в Комитет реестр Актов проведения гидравлических испытаний тепловых сетей в разрезе населенных пунктов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иные виды работ, не влияющие на своевременность начала отопительного периода, завершить до 01.09.20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6. Обеспечить готовность резервных источников электропитания                       и водоснабжения на котельных и водозаборах, обслуживающих население                  и объекты соци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Акты проверки готовности резервных источников элекропитания,                     в срок до 01.09.2022, предоставить в Комитет по установленным ф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азработать мероприятия по входному контролю количества и качества поступающего на котельные топлива и обеспечению его сохр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существлять в соответствии с действующим законодательством Российской Федерации приобретение топлива, оборудования и других материалов, проведение ремонтных работ на теплоэнергетических объектах, тепловых и водопроводных сетях, а также в жилищном фонде и на объектах социальной сферы, обеспечить своевременную постановку приобретенного (поступившего) оборудования на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Обеспечить своевременное выполнение договорных обязательств                      по оплате заключенных договоров (контрактов) на поставку и перевозку топлива на котельные и ДЭС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7. Предусмотреть формирование резервного фонда материально-технических ресурсов на объектах топливно-энергетического комплекса                  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еречень материально-технических ресурсов резервного фонда на объектах топливно-энергетического комплекса и жилищно-коммунального хозяйства предоставить в Комитет в срок до 01.09.202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8. В целях своевременного получения паспорта готовности муниципального образования «Хасынский городской округ», а именно не позднее 01.09.2022 года, а также паспортов готовности ресурсоснабжающих (теплоснабжающих, теплосетевых) предприятий, бюджетных организаций                  и потребителей жилищно-коммунальных услуг к эксплуатации в зимних условиях, в том числе многоквартирных домов, обеспечить подготовку объектов ЖКХ и соответствующих документов для их проверки со стороны контролирующих орган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Особое внимание необходимо уделить неукоснительному исполнению предписаний, ранее выданных контролирующими органам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и подготовке ресурсоснабжающих (теплоснабжающих, теплосетевых) предприятий, потребителей тепловой энергии к оценке готовности к отопительному периоду 2022-2023 годов учесть требования, утвержденные приказом Федеральной службы по экологическому, технологическому и атомному надзору от 17.07.2013 № 314                         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собое внимание уделить выполнению требований по готовности                   к отопительному периоду для теплоснабжающих и теплосетевых организаций, для потребителей тепловой энергии, утвержденных приказом Минэнерго России от 12.03.2013 № 103 «Об утверждении правил оценки готовности к отопительному периоду», в том числе обеспечить наличие полного пакета документов (заключенных соглашений, утвержденных планов и графиков, выполненных предписаний), необходимых                                для комплексной оценки готовности объектов ЖКХ к отопительному периоду 2022-2023 год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9. Выполнить необходимые организационно-технические мероприятия по отключению пустующих зданий от коммунальных систем, внести соответствующие изменения в схемы электро-, водо-, тепл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0. Ежеквартально рассматривать совместно с Администрацией Хасынского городского округа результаты деятельности предприятий ЖКХ, особое внимание уделять вопросам сокращения задолженности за потребленные услуги организациями, финансируемыми из бюджета муниципального образования «Хасынский городской округ», в целях уменьшения задолженности проводить жесткую политику по своевременной оплате за полученные топливно-энергетические ресур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1. Начальнику отдела по делам ГО и ЧС Администрации Хасынского городского округа Казанцеву А.Н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1.1. В целях взаимодействия ПАО «Магаданэнерго», жилищно-коммунальных предприятий, организаций и служб в период с 01.08.2022                   по 10.09.2022 запланировать и провести учения, направленные на ликвидацию аварийных ситуаций на объектах коммунальной энергетики, сетях электро-, тепло-, водоснабжения. По результатам мероприятий выявить и устранить проблемные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рок до 15.09.2022 проинформировать Администрацию Хасынского гродского округа о проведенных учениях, наличии инструкций о порядке ликвидации ава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1.2. Совместно с Комитетом жизнеобеспечения территории администрации Хасынского городского округа и ресурсоснабжающими предприятиями округа организовать на надлежащем уровне работу по предупреждению возникновения технологических нарушений и аварийных ситуаций на сетях теплоснабжения с применением программы электронного моделирования аварийных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2. Комитету по управлению муниципальным имуществом Хасынского городск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- завершить инвентаризацию жилищно-коммунальных объектов, включая бесхозяйные, произвести оформление прав собственности муниципального образования на эти объекты и разработку системы их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3. Комитету жизнеобеспечения территории администрации Хасынского городского округа разработать, утвердить и представить                          в срок до 10.06.2022 в Министерство строительства, жилищного хозяйства и энергетики Магаданской области (далее – Министерство) план по подготовке объектов ЖКХ, социальной сферы и многоквартирных жилых домов Хасынского городского округа к работе в осенне-зимний отопительный период 2022-2023 годов, с разбивкой по конструктивам, особое внимание уделять переходящим объектам, состоянию жилищного фонда, инженерных сетей, водозаборных сооружений, зон санитарной охраны, созданию материально-технического запаса, наличию на объектах жилищно-коммунального хозяйства аварийных дизельных электроста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3.1 Систематизировать работу по обобщению отчетной информации по финансово-хозяйственной деятельности жилищно-коммунального хозяйства Хасынского городского округа с целью принятия мер по оздоровлению финансовой деятельности предприятий ЖКХ, недопущению задолженности по заработной плате предприятий ЖКХ и сокращению дебиторской и кредиторской задолженности предприятий ЖК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3.2. Разработать мероприятия, направленные на повышение эффективности деятельности предприятий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13.3. Обеспечить своевременное предоставление достоверной отчетности в Министерство в сроки, установленные настоящим распоряж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14. Признать утратившим силу распоряжение Администрации Хасынского городского округа от 07.06.2021 № 66-р «О подготовке объектов жилищно-коммунального хозяйства, топливно-энергетического комплекса               и социальной сферы Хасынского городского округа к работе в                        осенне-зимний отопительный период 2021-2022 год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5. Контроль за исполнением настоящего распоряжения оставляю                  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6. Настоящее распоряжение подлежит размещению на официальном сайте муниципального образования «Хасынский городской округ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 w:eastAsia="en-US"/>
        </w:rPr>
        <w:t xml:space="preserve">                       </w:t>
      </w:r>
      <w:r>
        <w:rPr>
          <w:b/>
          <w:color w:val="000000"/>
          <w:sz w:val="28"/>
          <w:szCs w:val="28"/>
          <w:lang w:val="ru-RU" w:eastAsia="en-US"/>
        </w:rPr>
        <w:t xml:space="preserve">Глава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 w:eastAsia="en-US"/>
        </w:rPr>
        <w:t>Хасынского городского округа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b/>
      <w:bCs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1">
    <w:name w:val="Верхний колонтитул Знак1"/>
    <w:qFormat/>
    <w:rPr>
      <w:sz w:val="24"/>
      <w:szCs w:val="24"/>
      <w:lang w:val="en-US" w:eastAsia="en-US"/>
    </w:rPr>
  </w:style>
  <w:style w:type="character" w:styleId="12">
    <w:name w:val="Нижний колонтитул Знак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1:00Z</dcterms:created>
  <dc:creator>Navigator 98 User</dc:creator>
  <dc:description/>
  <cp:keywords/>
  <dc:language>en-US</dc:language>
  <cp:lastModifiedBy>Онищенко Светлана Васильевна</cp:lastModifiedBy>
  <cp:lastPrinted>2022-06-08T12:22:00Z</cp:lastPrinted>
  <dcterms:modified xsi:type="dcterms:W3CDTF">2022-06-08T01:22:00Z</dcterms:modified>
  <cp:revision>328</cp:revision>
  <dc:subject/>
  <dc:title>             АДМИНИСТРАЦИЯ  ХАСЫНСКОГО  РАЙОНА </dc:title>
</cp:coreProperties>
</file>