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16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18.02.2025</w:t>
        <w:tab/>
        <w:tab/>
        <w:tab/>
        <w:tab/>
        <w:tab/>
        <w:tab/>
        <w:tab/>
        <w:tab/>
        <w:tab/>
        <w:tab/>
        <w:tab/>
        <w:t>№ 7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муниципального округа Магаданской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бласти от 23.03.2023 № 130 «О лимитах потреблен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энергоресурсов и коммунальных услуг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 xml:space="preserve">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, в целях обеспечения подготовки проекта бюджета муниципального образования «Хасынский муниципальный округ Магаданской области» на 2025-2028 годы Администрация Хасынского муниципального округа Магадан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в постановление Администрации Хасынского муниципального округа Магаданской области от 23.03.2023 № 130                            «О лимитах потребления энергоресурсов и коммунальных услуг» следующие изменения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Лимиты потребления энергоресурсов и коммунальных услуг бюджетными организациями Хасынского муниципального округа Магаданской области в 2025 году изложить в новой редакции, согласно приложению № 1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Лимиты потребления энергоресурсов и коммунальных услуг бюджетными организациями Хасынского муниципального округа Магаданской области в 2026 году изложить в новой редакции, согласно приложению № 2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Лимиты потребления энергоресурсов и коммунальных услуг бюджетными организациями Хасынского муниципального округа Магаданской области в 2027 году изложить в новой редакции, согласно приложению № 3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Добавить лимиты потребления энергоресурсов и коммунальных услуг бюджетными организациями Хасынского муниципального округа Магаданской области в 2028 году, согласно приложению № 4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спространяется на правоотношения, возникшие с 01.01.20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становить, что утвержденные лимиты потребления энергоресурсов и коммунальных услуг на 2025-2028 годы, подлежат обязательной корректировке, как в натуральном, так и в стоимостном выражении, в случае изменения уполномоченными органами тарифов на услуги организаций коммунального комплекса на 2025-2028 годы, а также в случае изменения фактических объемов потребления энергоресурсов и коммунальных услуг бюджетными учреждениями в 2025-2028 г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                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26:00Z</dcterms:created>
  <dc:creator>1</dc:creator>
  <dc:description/>
  <cp:keywords/>
  <dc:language>en-US</dc:language>
  <cp:lastModifiedBy>Белинский Сергей Борисович</cp:lastModifiedBy>
  <cp:lastPrinted>2025-02-18T10:49:00Z</cp:lastPrinted>
  <dcterms:modified xsi:type="dcterms:W3CDTF">2025-02-19T04:04:00Z</dcterms:modified>
  <cp:revision>24</cp:revision>
  <dc:subject/>
  <dc:title>БИЗНЕС- ПЛАН</dc:title>
</cp:coreProperties>
</file>