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 xml:space="preserve">АДМИНИСТРАЦИЯ ХАСЫНСКОГО 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МУНИЦИПАЛЬНОГО ОКРУГА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МАГАДАНСКОЙ ОБЛАСТИ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 w:eastAsia="en-US"/>
        </w:rPr>
        <w:t>Р А С П О Р Я Ж Е Н И Е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>________________</w:t>
        <w:tab/>
        <w:tab/>
        <w:t xml:space="preserve">           </w:t>
        <w:tab/>
        <w:t xml:space="preserve">                                              № 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п. Палатк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О подготовке объектов жилищно-коммуналь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хозяйства, топливно-энергетического комплекс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 социальной сферы Хасынского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округа Магаданской области к работ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в осенне-зимний отопительный 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ериод 2023-2024 годов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оответствии с федеральными законами от 27.07.2010 № 190-ФЗ            «О теплоснабжении», от 06.10.2003 № 131-ФЗ «Об общих принципах организации местного самоуправления в Российской Федерации»,                          на основании постановления Правительства Магаданской области                           от 11.07.2023 № 492-пп «О подготовке объектов жилищно-коммунального хозяйства, топливно-энергетического комплекса и социальной сферы Магаданской области к работе в осенне-зимний отопительный период                2023-2024 годов», Устава муниципального образования «Хасынский муниципальный округ Магаданской области», в целях</w:t>
      </w:r>
      <w:r>
        <w:rPr>
          <w:color w:val="000000"/>
          <w:sz w:val="28"/>
          <w:szCs w:val="28"/>
          <w:lang w:val="ru-RU" w:eastAsia="en-US"/>
        </w:rPr>
        <w:t xml:space="preserve"> обеспечения своевременной и качественной подготовки объектов жилищно-коммунального хозяйства, топливно-энергетического комплекса и социальной сферы к осенне-зимнему отопительному периоду 2023-2024 годов, предупреждения возникновения аварийных ситуаций в течении отопительного сезона на объектах жилищно-коммунального хозяйства                     и энергетики Хасынского муниицпального округа Магаданской обл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Считать первоочередной задачей Администрации Хасынского муниципального округа Магаданской области, Комитета жизнеобеспечения территории Администрации Хасынского муниципального округа Магаданской области (далее - Комитет) и руководителей предприятий коммунального комплекса в отопительном периоде 2023-2024 годов гарантированное обеспечение нужд населения и объектов социальной сферы жилищно-коммунальными услу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Утвердить План подготовки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                         в осенне-зимних условиях 2023-2024 годов (далее - План)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3. Утвердить состав комиссии п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период 2023-2024 годов (далее - Комиссия),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осуществлении своей деятельности Комиссия руководств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Федеральным законом от 21.07.1997 № 116-ФЗ «О промышленной безопасности опасных производственных объектов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устройства электроустановок, издание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оценки готовности к отопительному периоду, утвержденными приказом Министерства энергетики Российской Федерации от 12.03.2013 № 103 «Об утверждении Правил оценки готовности к отопительному пери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оложением об оценке готовности электро- и теплоснабжающих организаций к работе в осенне-зимний период. СО 153-34.08.105-2004, утвержденным Министерством промышленности и энергетики Российской Федерации от 25.08.200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остановлением Государственного комитета Российской Федерации по строительству и жилищно-коммунальному комплексу от 27.09.2003 № 170  «Об утвеждении Правил и норм технической эксплуатации жилищного фон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методическим пособием по содержанию и ремонту жилищного фонда МКД 2-04.2004, утвержденным Госстроем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шно-коммунальному комплексу от 06.09.2000 № 2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методическими рекомендациями по проверке готовности муниципальных образований к отопительному периоду, утвержденными приказом Ростехнадзора от 17.07.2013 № 314 «Об утверждении методических рекомендаций по проверке готовности муниципальных образований к отопиельному пери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тепловых электроустановок, утвержденными приказом Минэнерго России от 24.03.2003 № 115 «Об утверждении правил технической эксплуатации тепловых энергоустановок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электрических станций и сетей Российской Федерации, утвержденными приказом Минэнерго России                      от 19.06.2003 № 229 «Об утверждении Правил технической эксплуатации электрических станций и сетей Российской Федераци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установок потребителей, утвержденными приказом Минэнерго России от 13.01.2003 № 6                                «Об утверждении Правил технической эксплуатации электроустановок потребител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. Рекомендовать руководителям предприятий жилищно-коммунального хозяйства, бюджетных учреждений Хасынского муниицпального округа Магаданской области к работе в осенне-зимний отопительный период 2023-2024 годов выполнение следуюших мероприят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месячно, до 01.01.2024, начиная с 08.06.2023 в срок                           до 01 числа месяца, следующего за отчетным периодом, представлять в Комитет жизнеобеспечения территории Администрации Хасынского муниципального округа Магаданской области отчет по исполнению запланированных мероприятий по подготовке объектов ЖКХ округа к работе в зимних условиях 2023-2024 годов по форме утвержденного Плана, согласно приложению № 7 (для организаций жилищно-коммунального комплек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(по понедельникам), начиная с 08.06.2023 по 30.09.2023, представлять в Комитет жизнеобеспечения территории Администрации Хасынского муниицпального округа Магаданской области отчет по исполнению запланированных мероприятий по подготовке объектов ЖКХ округа к работе в зимних условиях 2023-2024 годов по форме утвержденного Плана, согласно приложению № 8 (для бюджетных учрежд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начиная с 08.06.2023 по 06.09.2023 представлять в Администрацию Хасынского муницпального округа Магаданской области информацию о ходе подготовки объектов ЖКХ Хасынского муницпального округа Магаданской облатси к работе в осенне-зимний отопительный период 2023-2024 годов по форме,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срок до 01.09.2023 выполнить комплекс мероприятий по подготовке объектов ЖКХ и энергетики к осенне-зимнему отопительному периоду      2023-2024 годов в соответствии с утвержденными планами и графи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целях обеспечения гарантированного прохождения отопительного периода 2023-2024 годов обеспечить периодичность замены основных фондов, оборудования, инженерных коммуникаций (тепловых, водопроводных, канализационных, электрических сетей), нормативный срок эксплуатации которых истек. Особое внимание уделить замене ветхих инженерных с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Информацию о состоянии основных фондов, оборудования, инженерных коммуникаций по состоянию на 01.01.2024 необходимо представить в Администрацию Хасынского муниципального округа Магаданской области в срок до 18.01.2024 по форме, согласно              приложению №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беспечить еженедельное представление информации в Администрацию Хасынского мунциипального округа Магаданской области по накоплению топливно-энергетических ресурсов в соответствии с приложением №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период с июня по ноябрь 2023 года обеспечить представление информации по подготовке объектов коммунального комплекса и энергетики к работе в осенне-зимний отопительный период 2023-2024 годов в Комитет жизнеобеспечения территории Администрации Хасынского муниципального округа Магаданской области по форме Федерального статистическорго наблюдения 1-ЖКХ (зима) срочная, ежемесячно до 01 числа отчетного меся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период с 01.08.2023 по 01.10.2023 представлять в Комитет еженедельно, по средам, информацию о подключении объектов к ситемам теплоснабжения по форме, согласно приложению №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5. Работы по подготовке объектов ЖКХ округа к эксплуатации в зимний период 2023-2024 годов завершить в следующие ср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3 обеспечить готовность многоквартирного жилого фонда, подключенного к централизованным системам теплоснабжения, электроснабжения, водоснабжения и водоотведения округа к осенне-зимнему отопительному периоду 2023-2024 годов, с предоставлением управляющими компаниями Акта проведения промывки и опрессовки внутридомовых сетей теплоснаб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3 обеспечить готовность котельных, инженерных            сетей и оборудования с учетом технологических нарушений в эксплуатации теплоэнергетического оборудования, систем водоснабжения и водоотведения, выявленных в период отопительного периода 2023-2024 г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10.09.2023 предоставить в Комитет реестр Актов проведения гидравлических испытаний тепловых сетей в разрезе населенных пунктов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иные виды работ, не влияющие на своевременность начала отопительного периода, завершить до 01.09.20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6. Обеспечить готовность резервных источников электропитания и водоснабжения на котельных и водозаборах, обслуживающих население и объекты соци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кты проверки готовности резервных источников элекропитания, в срок до 01.09.2023, предоставить в Комитет по установленным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работать мероприятия по входному контролю количества и качества поступающего на котельные топлива и обеспечению его сохр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существлять в соответствии с действующим законодательством Российской Федерации приобретение топлива, оборудования и других материалов, проведение ремонтных работ на теплоэнергетических объектах, тепловых и водопроводных сетях, а также в жилищном фонде и на объектах социальной сферы, обеспечить своевременную постановку приобретенного (поступившего) оборудования на у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беспечить своевременное выполнение договорных обязательств по оплате заключенных договоров (контрактов) на поставку и перевозку топлива на котельные и ДЭС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7. Предусмотреть формирование резервного фонда материально-технических ресурсов на объектах топливно-энергетического комплекса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еречень материально-технических ресурсов резервного фонда на объектах топливно-энергетического комплекса и жилищно-коммунального хозяйства предоставить в Комитет жизнеобеспечения территории Администрации Хасынского муницпального округа Магаданской области в срок до 01.09.202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8. В целях своевременного получения паспорта готовности муниципального образования «Хасынский муниципальный округ Магаданской области», а именно не позднее 01.09.2023 года, а также паспортов готовности ресурсоснабжающих (теплоснабжающих, теплосетевых) предприятий, бюджетных организаций и потребителей жилищно-коммунальных услуг к эксплуатации в зимних условиях, в том числе многоквартирных домов, обеспечить подготовку объектов ЖКХ и соответствующих документов для их проверки со стороны контролирующ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собое внимание необходимо уделить неукоснительному исполнению предписаний, ранее выданных контролирующими орга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подготовке ресурсоснабжающих (теплоснабжающих, теплосетевых) предприятий, потребителей тепловой энергии к оценке готовности к отопительному периоду 2023-2024 годов учесть требования, утвержденные приказом Федеральной службы по экологическому, технологическому и атомному надзору от 17.07.2013 № 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обое внимание уделить выполнению требований по готовности к отопительному периоду для теплоснабжающих и теплосетевых организаций, для потребителей тепловой энергии, утвержденных приказом Минэнерго России от 12.03.2013 № 103 «Об утверждении правил оценки готовности к отопительному периоду», в том числе обеспечить наличие полного пакета документов (заключенных соглашений, утвержденных планов и графиков, выполненных предписаний), необходимых для комплексной оценки готовности объектов ЖКХ к отопительному периоду 2023-2024 г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9. Выполнить необходимые организационно-технические мероприятия по отключению пустующих зданий от коммунальных систем, внести соответствующие изменения в схемы электро-, водо-, тепл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0. Ежеквартально рассматривать совместно с Администрацией Хасынского муниципального округа Магаданской области результаты деятельности предприятий ЖКХ, особое внимание уделять вопросам сокращения задолженности за потребленные услуги организациями, финансируемыми из бюджета муниципального образования «Хасынский муниципальный округ Магаданской области», в целях уменьшения задолженности проводить жесткую политику по своевременной оплате за полученные топливно-энергетически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1. Начальнику отдела по делам ГО и ЧС Администрации Хасынского муниципального округа Магаданской области Казанцеву А. Н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1.1. в целях взаимодействия ПАО «Магаданэнерго», жилищно-коммунальных предприятий, организаций и служб в период с 01.08.2023            по 10.09.2023 года запланировать и провести учения, направленные на ликвидацию аварийных ситуаций на объектах коммунальной энергетики, сетях электро-, тепло-, водоснабжения. По результатам мероприятий выявить и устранить проблемные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срок до 15.09.2023 проинформировать Администрацию Хасынского мунципального округа Магаданской области о проведенных учениях, наличии инструкций о порядке ликвидации ава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1.2. Совместно с Комитетом жизнеобеспечения территории Администрации Хасынского муниципального округа Магаданской области и ресурсоснабжающими предприятиями округа организовать на надлежащем уровне работу по предупреждению возникновения технологических нарушений и аварийных ситуаций на сетях теплоснабжения с применением программы электронного моделирования авари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2. Комитету по управлению муниципальным имуществом Хасынского муниципального округа Магаданской области завершить инвентаризацию жилищно-коммунальных объектов, включая бесхозяйные, произвести оформление прав собственности муниципального образования на эти объекты и разработку системы их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3. Комитету жизнеобеспечения территории Администрации Хасынского муниципального округа Магаданской обл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3.1. Разработать, утвердить и представить в срок до 10.06.2023 в Министерство план по подготовке объектов ЖКХ, социальной сферы и многоквартирных жилых домов Хасынского муниципального округа Магаданской области к работе в осенне-зимний отопительный период             2023-2024 годов, с разбивкой по конструктивам, особое внимание уделять переходящим объектам, состоянию жилищного фонда, инженерных сетей, водозаборных сооружений, зон санитарной охраны, созданию материально-технического запаса, наличию на объектах жилищно-коммунального хозяйства аварийных дизельных электроста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3.2. Систематизировать работу по обобщению отчетной информации по финансово-хозяйственной деятельности жилищно-коммунального хозяйства Хасынского муниципального округа Магаданской области с целью принятия мер по оздоровлению финансовой деятельности предприятий    ЖКХ, недопущению задолженности по заработной плате предприятий ЖКХ и сокращению дебиторской и кредиторской задолженности предприятий ЖК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3.3. Разработать мероприятия, направленные на повышение эффективности деятельности предприятий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3.4. Обеспечить своевременное предоставление достоверной отчетности в Министерство в сроки, установленные настоящим распоряж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4. Признать утратившим силу распоряжение Администрации Хасынского городского округа от 08.06.2022 № 64-р «О подготовке объектов жилищно-коммунального хозяйства, топливно-энергетического комплекса и социальной сферы Хасынского городского округа к работе в осенне-зимний отопительный период 2022-2023 год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5. </w:t>
      </w:r>
      <w:r>
        <w:rPr>
          <w:sz w:val="28"/>
          <w:szCs w:val="28"/>
          <w:lang w:val="ru-RU" w:eastAsia="en-US"/>
        </w:rPr>
        <w:t>Настоящее постановление подлежит размещению на официальном сайте муниципального оюбразования «Хасынский муниципальный округ Магада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6. Контроль за исполнением настоящего распоряжения оставляю            за соб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0"/>
          <w:lang w:val="ru-RU" w:eastAsia="ru-RU"/>
        </w:rPr>
        <w:t xml:space="preserve">                     </w:t>
      </w:r>
      <w:r>
        <w:rPr>
          <w:b/>
          <w:sz w:val="28"/>
          <w:szCs w:val="22"/>
          <w:lang w:val="ru-RU" w:eastAsia="ru-RU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2"/>
          <w:lang w:val="ru-RU" w:eastAsia="ru-RU"/>
        </w:rPr>
      </w:pPr>
      <w:r>
        <w:rPr>
          <w:b/>
          <w:sz w:val="28"/>
          <w:szCs w:val="22"/>
          <w:lang w:val="ru-RU" w:eastAsia="ru-RU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  <w:szCs w:val="22"/>
          <w:lang w:val="ru-RU" w:eastAsia="ru-RU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3-07-17T17:33:00Z</cp:lastPrinted>
  <dcterms:modified xsi:type="dcterms:W3CDTF">2023-07-17T22:50:00Z</dcterms:modified>
  <cp:revision>342</cp:revision>
  <dc:subject/>
  <dc:title>             АДМИНИСТРАЦИЯ  ХАСЫНСКОГО  РАЙОНА </dc:title>
</cp:coreProperties>
</file>