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                                                                                № 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Batang;바탕"/>
          <w:b/>
          <w:color w:val="000000"/>
          <w:sz w:val="28"/>
          <w:szCs w:val="28"/>
        </w:rPr>
        <w:t xml:space="preserve">Хасынского муниципального округа Магаданской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бласти от 23.03.2023 № 130 «О лимитах потребления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энергоресурсов и коммунальных услуг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В целях обеспечения подготовки проекта бюджета муниципального образования «Хасынский муниципальный округ Магаданской области» на 2023–2026 гг., 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1. Внести в постановление Администрации Хасынского муниципального округа Магаданской области от 23.03.2023 № 130 «О лимитах потребления энергоресурсов и коммунальных услуг» следующие изменения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Лимиты потребления энергоресурсов и коммунальных услуг бюджетными организациями Хасынского муниципального округа Магаданской области в 2024 году изложить в новой редакции, согласно приложению № 1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Лимиты потребления энергоресурсов и коммунальных услуг бюджетными организациями Хасынского муниципального округа Магаданской области в 2025 году изложить в новой редакции, согласно приложению № 2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1.3. Лимиты потребления энергоресурсов и коммунальных услуг бюджетными организациями Хасынского муниципального округа Магаданской области в 2026 году изложить в новой редакции, согласно приложению №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утвержденные лимиты потребления энергоресурсов и коммунальных услуг на 2024-2026 гг., подлежат обязательной корректировке, как в натуральном, так и в стоимостном выражении, в случае изменения уполномоченными органами тарифов на услуги организаций коммунального комплекса на 2024–2026 гг., а также в случае изменения фактических объемов потребления энергоресурсов и коммунальных услуг бюджетными учреждениями в 2024-2026 г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распространяется на правоотношения, возникшие с 01.01.202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1:22:00Z</dcterms:created>
  <dc:creator>1</dc:creator>
  <dc:description/>
  <cp:keywords/>
  <dc:language>en-US</dc:language>
  <cp:lastModifiedBy>Онищенко Светлана Васильевна</cp:lastModifiedBy>
  <cp:lastPrinted>2024-02-20T15:12:00Z</cp:lastPrinted>
  <dcterms:modified xsi:type="dcterms:W3CDTF">2024-02-20T23:36:00Z</dcterms:modified>
  <cp:revision>8</cp:revision>
  <dc:subject/>
  <dc:title>БИЗНЕС- ПЛАН</dc:title>
</cp:coreProperties>
</file>