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ПРЕДСТАВИТЕЛЕЙ ХАСЫН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ГАДАНСКОЙ ОБЛАСТИ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-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 xml:space="preserve">от   ____________  2023 г.           </w:t>
        <w:tab/>
        <w:tab/>
        <w:tab/>
        <w:tab/>
        <w:tab/>
        <w:t xml:space="preserve">         </w:t>
        <w:tab/>
      </w:r>
      <w:r>
        <w:rPr>
          <w:szCs w:val="28"/>
        </w:rPr>
        <w:t xml:space="preserve">             №______</w:t>
      </w:r>
    </w:p>
    <w:p>
      <w:pPr>
        <w:pStyle w:val="Normal"/>
        <w:jc w:val="center"/>
        <w:rPr/>
      </w:pPr>
      <w:r>
        <w:rPr>
          <w:sz w:val="24"/>
          <w:szCs w:val="24"/>
        </w:rPr>
        <w:t>п. Палат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Хасынский муниципальный округ Магаданской области» за 2024 год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ссмотрев отчет об исполнении  бюджета  муниципального образования «Хасынский муниципальный округ Магаданской области» за 2024 год, представленный  Администрацией Хасынского муниципального округа Магаданской области, на основании Федерального Закона от 06.10.2003 № 131-ФЗ «Об общих принципах организации местного самоуправления в Российской Федерации», решения Собрания представителей Хасынского муниципального округа Магаданской области от 20.10.2023 № 59 «Об утверждении Положения о бюджетном процессе в муниципальном образовании «Хасынский муниципальный округ Магаданской области»», Устава муниципального образования «Хасынский муниципальный округ Магаданской области» Собрание представителей Хасынского муниципального округа Магаданской области </w:t>
      </w:r>
      <w:r>
        <w:rPr>
          <w:b/>
          <w:spacing w:val="20"/>
          <w:szCs w:val="28"/>
        </w:rPr>
        <w:t>решило: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b/>
          <w:szCs w:val="28"/>
        </w:rPr>
        <w:t>Статья 1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Утвердить отчет об исполнении бюджета муниципального образования «Хасынский муниципальный округ Магаданской области» за 2024 год по доходам в сумме 1 268 274 279,36 рублей, по расходам в сумме 1 354 287 302,18 рублей с превышением расходов над доходами в сумме 86 013 022,82 рублей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</w:rPr>
        <w:t xml:space="preserve">Статья 2. 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Утвердить исполнение поступления доходов в бюджет муниципального образования «Хасынский муниципальный округ Магаданской области» за 2024 год согласно приложению №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</w:rPr>
        <w:t>Статья 3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Утвердить исполнение бюджетных ассигнований бюджета муниципального образования «Хасынский муниципальный округ Магаданской области» по разделам и подразделам классификации расходов бюджетов Российской Федерации за 2024 год согласно приложению № 2 к настоящему решению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b/>
          <w:szCs w:val="28"/>
        </w:rPr>
        <w:t xml:space="preserve">Статья 4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Утвердить исполнение бюджетных</w:t>
      </w:r>
      <w:r>
        <w:rPr>
          <w:b/>
          <w:szCs w:val="28"/>
        </w:rPr>
        <w:t xml:space="preserve"> </w:t>
      </w:r>
      <w:r>
        <w:rPr>
          <w:szCs w:val="28"/>
        </w:rPr>
        <w:t>ассигнований бюджета муниципального образования «Хасынский муниципальный округ Магаданской области»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за 2024 год согласно приложению № 3 к настоящему решению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 5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твердить исполнение ведомственной структуры расходов бюджета муниципального образования «Хасынский муниципальный округ Магаданской области» за 2024 год согласно приложению № 4 к настоящему решени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6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твердить исполнение ассигнований на реализацию муниципальных программ муниципального образования «Хасынский муниципальный округ Магаданской области» за 2024 год согласно приложению № 5 к настоящему решению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</w:rPr>
        <w:t>Статья 7.</w:t>
      </w:r>
      <w:r>
        <w:rPr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Утвердить исполнение сметы доходов и расходов муниципального дорожного фонда муниципального образования «Хасынский муниципальный округ Магаданской области» за 2024 год согласно приложению № 6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</w:rPr>
        <w:t>Статья 8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Утвердить исполнение</w:t>
      </w:r>
      <w:r>
        <w:rPr>
          <w:color w:val="000000"/>
          <w:szCs w:val="28"/>
        </w:rPr>
        <w:t xml:space="preserve"> бюджетных ассигнований, направляемых на муниципальную поддержку семьи и детей, за 2024 год согласно приложению № 7 к настоящему решению. 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9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Утвердить исполнение ассигнований направляемых на исполнение публичных нормативных обязательств муниципального образования «Хасынский муниципальный округ Магаданской области» за 2024 год согласно приложению № 8 к настоящему решению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10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твердить исполнение источников внутреннего финансирования дефицита бюджета муниципального образования «Хасынский муниципальный округ Магаданской области» за 2024 год согласно приложению № 9 к настоящему решению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11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твердить исполнение муниципальных внутренних заимствований муниципального образования «Хасынский муниципальный округ Магаданской области» за 2024 год согласно приложению № 10 к настоящему решению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1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твердить исполнение по видам муниципального внутреннего долга муниципального образования «Хасынский муниципальный округ Магаданской области» за 2024 год согласно приложению № 11 к настоящему решению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Статья 13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Утвердить отчет об использовании средств резервного фонда Администрации Хасынского муниципального округа Магаданской области за 2024 год согласно приложению № 12 к настоящему решению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Статья 14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</w:rPr>
      </w:pPr>
      <w:bookmarkStart w:id="0" w:name="_Hlk82620018"/>
      <w:bookmarkEnd w:id="0"/>
      <w:r>
        <w:rPr>
          <w:szCs w:val="28"/>
        </w:rPr>
        <w:t xml:space="preserve">          </w:t>
      </w:r>
      <w:r>
        <w:rPr>
          <w:szCs w:val="28"/>
        </w:rPr>
        <w:t xml:space="preserve">Настоящее решение вступает в силу после официального опубликования в еженедельной газете «Заря Севера»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1" w:name="_Hlk82620018"/>
      <w:bookmarkStart w:id="2" w:name="_Hlk82620018"/>
      <w:bookmarkEnd w:id="2"/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 xml:space="preserve">Глава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Хасынского  муниципального округа</w:t>
        <w:tab/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Магаданской области          </w:t>
        <w:tab/>
        <w:t xml:space="preserve">                                             Л.Р. Исмаило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Собрания представителей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Хасынского муниципального округа </w:t>
        <w:tab/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Магаданской области </w:t>
        <w:tab/>
        <w:tab/>
        <w:t xml:space="preserve">         </w:t>
        <w:tab/>
        <w:tab/>
        <w:t xml:space="preserve">                        И.П. Тейхриб 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3:15:00Z</dcterms:created>
  <dc:creator>User</dc:creator>
  <dc:description/>
  <cp:keywords/>
  <dc:language>en-US</dc:language>
  <cp:lastModifiedBy>Баранчикова Милда Байрамовна</cp:lastModifiedBy>
  <cp:lastPrinted>2025-02-19T12:13:00Z</cp:lastPrinted>
  <dcterms:modified xsi:type="dcterms:W3CDTF">2025-03-03T03:15:00Z</dcterms:modified>
  <cp:revision>2</cp:revision>
  <dc:subject/>
  <dc:title>ХАСЫНСКАЯ РАЙОННАЯ ДУМА</dc:title>
</cp:coreProperties>
</file>