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03.2023</w:t>
        <w:tab/>
        <w:tab/>
        <w:t xml:space="preserve">  </w:t>
        <w:tab/>
        <w:tab/>
        <w:tab/>
        <w:tab/>
        <w:tab/>
        <w:tab/>
        <w:tab/>
        <w:tab/>
        <w:t xml:space="preserve">       № 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Пал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еречня товарных рынков для со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тию конкуренции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сынском муниципальн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ге Магадан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 Плана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«дорожной карты») по содействию развит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куренции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асы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круга Магаданск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23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положений Указа Президента Российской Федерации от 21.12.2017 № 618 «Об основных направлениях государственной политики по развитию конкуренции», в соответствии с распоряжением Правительства Российской Федерации от 17.04.2019 № 768-р «Об утверждении стандарта развития конкуренции в субъектах Российской Федерации», указом Губернатора Магаданской области от 16.12.2021                  № 224-у «Об утверждении Перечня товарных рынков для содействия развитию конкуренции в Магаданской области и Плана мероприятий («дорожной карты») по содействию развитию конкуренции в Магаданской области на 2022-2025 годы» Администрация Хасынского муниципального округа Магадан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еречень товарных рынков для содействия развитию конкуренции в Хасынском муниципальном округе Магаданской области, согласно приложению № 1 к настоящему постановл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</w:t>
      </w:r>
      <w:hyperlink w:anchor="P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роприятий («дорожная карта») по содействию развитию конкуренции в Хасынском муниципальном округе Магаданской области на 2023-2025 годы (далее – «Дорожная карта»), согласно приложению № 2 к настоящему постановл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ам местного самоуправления муниципального образования «Хасынский муниципальный округ Магаданской области», отраслевым (функциональным) органам и структурным подразделениям Администрации Хасынского муниципального округа Магаданской области, ответственным за реализацию мероприятий «Дорожной карты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своевременное и качественное выполнение мероприятий, предусмотренных «Дорожной картой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жегодно в срок до 15 января года, следующего за отчетным, представлять в отдел экономики Администрации Хасынского муниципального округа Магаданской области информацию о ходе реализации мероприятий, предусмотренных «Дорожной картой», и о значениях ключевых показателей развития конкуренции на товарных рынках и контрольных показателей эффективности, установленных «Дорожной картой» и достигнутых за отчетный перио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25:00Z</dcterms:created>
  <dc:creator>Администратор</dc:creator>
  <dc:description/>
  <cp:keywords/>
  <dc:language>en-US</dc:language>
  <cp:lastModifiedBy>Белинский Сергей Борисович</cp:lastModifiedBy>
  <cp:lastPrinted>2023-03-02T11:43:00Z</cp:lastPrinted>
  <dcterms:modified xsi:type="dcterms:W3CDTF">2023-03-02T23:05:00Z</dcterms:modified>
  <cp:revision>66</cp:revision>
  <dc:subject/>
  <dc:title/>
</cp:coreProperties>
</file>