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ПО УПРАВЛЕНИЮ МУНИЦИПАЛЬНЫМ</w:t>
      </w:r>
    </w:p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УЩЕСТВОМ ХАСЫНСКОГО МУНИЦИПАЛЬНОГО ОКРУГА</w:t>
      </w:r>
    </w:p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ГАДАНСКОЙ ОБЛАСТИ</w:t>
      </w:r>
    </w:p>
    <w:p>
      <w:pPr>
        <w:pStyle w:val="Heading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» апреля 2023 г.                                                                                            № </w:t>
      </w:r>
      <w:r>
        <w:rPr>
          <w:sz w:val="28"/>
          <w:szCs w:val="28"/>
          <w:u w:val="single"/>
        </w:rPr>
        <w:t>71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. Пал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имущества Магаданской области, об объектах учета из реестра муниципального имуще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в соответствии с постановлением Администрации Хасынского муниципального округа Магаданской области от 30.01.2023 № 31 «Об утверждении Порядка разработки и утверждения административных регламентов предоставления муниципальных услуг в Хасынском муниципальном округе Магаданской области, руководствуясь Уставом муниципального образования «Хасынский муниципальный округ Магаданской области», положением о Комитете по управлению муниципальным имуществом Хасынского муниципального округа Магаданской области, утвержденного решением Собрания представителей Хасынского городского округа № 44 от 16.12.2022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информации об объектах учета, содержащейся в реестре имущества Магаданской области, об объектах учета из реестра муниципального имущества»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аспоряжения Комитета по управлению муниципальным имуществом Хасынского городского округ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 06.07.2016 № 292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муниципального образования «Хасынский городской округ» и предназначенных для сдачи в аренду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19.08.2019 № 169 «О внесении изменений в административный регламент по предоставлению муниципальной услуги «Предоставление информации об объектах недвижимого имущества, находящегося в муниципальной собственности муниципального образования «Хасынский городской округ» и предназначенных для сдачи в аренду» утвержденный распоряжением комитета по управлению муниципальным имуществом Хасынского городского округа № 292 от 06.07.2016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еженедельной газете «Заря Севера» и разместить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руководителя комитета                                                                  Булык Л.А.</w:t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hadow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1163A0594322B56A04F4C33762E3327F3D71723FCA6C0548661276DDB98EA9A7A35136FE6D6A122FOB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4:00Z</dcterms:created>
  <dc:creator>BrilU</dc:creator>
  <dc:description/>
  <cp:keywords/>
  <dc:language>en-US</dc:language>
  <cp:lastModifiedBy>Ольга Сологуб</cp:lastModifiedBy>
  <cp:lastPrinted>2023-04-24T14:04:00Z</cp:lastPrinted>
  <dcterms:modified xsi:type="dcterms:W3CDTF">2023-04-24T03:07:00Z</dcterms:modified>
  <cp:revision>7</cp:revision>
  <dc:subject/>
  <dc:title>КОМИТЕТ ПО УПРАВЛЕНИЮ МУНИЦИПАЛЬНЫМ</dc:title>
</cp:coreProperties>
</file>