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ПО УПРАВЛЕНИЮ МУНИЦИПАЛЬНЫМ</w:t>
      </w:r>
    </w:p>
    <w:p>
      <w:pPr>
        <w:pStyle w:val="Heading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УЩЕСТВОМ ХАСЫНСКОГО МУНИЦИПАЛЬНОГО ОКРУГА</w:t>
      </w:r>
    </w:p>
    <w:p>
      <w:pPr>
        <w:pStyle w:val="Heading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ГАДАНСКОЙ ОБЛАСТИ</w:t>
      </w:r>
    </w:p>
    <w:p>
      <w:pPr>
        <w:pStyle w:val="Heading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-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 _________ 2023 г.                                                                                            № __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. Пала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 аренду муниципального имущества (кроме земельных участков)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в соответствии с постановлением Администрации Хасынского муниципального округа Магаданской области от 30.01.2023 № 31 «Об утверждении Порядка разработки и утверждения административных регламентов предоставления муниципальных услуг в Хасынском муниципальном округе Магаданской области, руководствуясь Уставом муниципального образования «Хасынский муниципальный округ Магаданской области», положением о Комитете по управлению муниципальным имуществом Хасынского муниципального округа Магаданской области, утвержденного решением Собрания представителей Хасынского городского округа № 44 от 16.12.2022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в аренду муниципального имущества (кроме земельных участков)»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аспоряжения Комитета по управлению муниципальным имуществом Хасынского городского округ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 06.07.2016 № 291 «Об утверждении административного регламента предоставления муниципальной услуги «Предоставление в аренду муниципального имущества (кроме земельных участков)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 19.08.2019 № 170 «О внесении изменений в административный регламент по предоставлению муниципальной услуги «Предоставление в аренду муниципального имущества (кроме земельных участков) утвержденный распоряжением комитета по управлению муниципальным имуществом Хасынского городского округа № 291 от 06.07.2016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еженедельной газете «Заря Севера» и разместить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комитета                                                                  Закора В.В..</w:t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284" w:right="-759" w:hanging="0"/>
      <w:jc w:val="center"/>
    </w:pPr>
    <w:rPr>
      <w:rFonts w:ascii="Bookman Old Style" w:hAnsi="Bookman Old Style" w:cs="Bookman Old Style"/>
      <w:b/>
      <w:iCs/>
      <w:shadow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1163A0594322B56A04F4C33762E3327F3D71723FCA6C0548661276DDB98EA9A7A35136FE6D6A122FOB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0:35:00Z</dcterms:created>
  <dc:creator>BrilU</dc:creator>
  <dc:description/>
  <cp:keywords/>
  <dc:language>en-US</dc:language>
  <cp:lastModifiedBy>Ольга Сологуб</cp:lastModifiedBy>
  <cp:lastPrinted>2023-04-24T14:04:00Z</cp:lastPrinted>
  <dcterms:modified xsi:type="dcterms:W3CDTF">2023-08-29T00:35:00Z</dcterms:modified>
  <cp:revision>2</cp:revision>
  <dc:subject/>
  <dc:title>КОМИТЕТ ПО УПРАВЛЕНИЮ МУНИЦИПАЛЬНЫМ</dc:title>
</cp:coreProperties>
</file>