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27.06.2024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3 № 71 «О бюджете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80 493 609,00» заменить цифрами «1 218 116 094,76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303 645 808,00» заменить цифрами «1 341 268 293,7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 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4 год и плановый период на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.7. Приложение № 7 «Смета</w:t>
      </w:r>
      <w:r>
        <w:rPr>
          <w:szCs w:val="28"/>
        </w:rPr>
        <w:t xml:space="preserve"> доходов и расходов муниципального дорожного фонд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от 26.12.2023 № 71 «О бюджете муниципального образования «Хасынский муниципальный округ Магаданской области» на 2024 год и плановый период 2025 и 2026 годов» от 26.12.2023 № 71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4 год»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Л.Р. Исмаи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агаданской области                                               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02-13T17:18:00Z</cp:lastPrinted>
  <dcterms:modified xsi:type="dcterms:W3CDTF">2024-07-01T04:36:00Z</dcterms:modified>
  <cp:revision>31</cp:revision>
  <dc:subject/>
  <dc:title>ХАСЫНСКАЯ РАЙОННАЯ ДУМА</dc:title>
</cp:coreProperties>
</file>