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72" w:leader="none"/>
        </w:tabs>
        <w:ind w:firstLine="567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firstLine="5670"/>
        <w:jc w:val="center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bookmarkStart w:id="0" w:name="_Hlk127433631"/>
            <w:bookmarkEnd w:id="0"/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Собрания представ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№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175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корректирующего коэффициента для расчета арендной платы за использование земельных участков, расположенных на территории муниципального образования «Хасынский муниципальный округ Магаданской области», государственная собственность на которые не разграничена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ения корректирующего коэффициента для расчета арендной платы за использование земельных участков, расположенных на территории муниципального образования «Хасынский муниципальный округ Магаданской области», государственная собственность на которые не разграничена (Далее - Порядок), разработан в соответствии с постановлением правительства Магаданской области от 19.02.2015 № 121-пп «Об утверждении порядка определения размера арендной платы за использование земельных участков,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Размеры корректирующих коэффициентов ежегодно рассчитываются Комитетом по управлению муниципальным имуществом Хасынского муниципального округа Магаданской области с применением процента уровня инфляции, установленного Федеральным законом «О федеральном бюджете на очередной финансовый год и плановый период» и вносятся на рассмотрение и утверждение в Собрание представителей Хасынского муниципального округа Магаданской области до 30 апреля каждого текущего года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Размеры корректирующих коэффициентов по видам функционального использования земельных участков рассчитываются по формуле: Кк=Кк1 х И, где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 – корректирующий коэффициент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1 – корректирующий коэффициент предыдущего года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процент уровня инфляции, установленный в федеральном законе о федеральном бюджете на очередной финансовый год и плановый период, с учетом корректировки по социально значимым видам деятельности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right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right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>
          <w:trHeight w:val="2005" w:hRule="atLeast"/>
        </w:trPr>
        <w:tc>
          <w:tcPr>
            <w:tcW w:w="46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Собрания представ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сынского муниципального округа Магада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№__________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Й КОЭФФИЦИЕНТ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арендной платы за земельные участки, расположенные на территории муниципального образования «Хасынский муниципальный округ Магаданской области», государственная собственность на которые не разграничена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/>
      </w:pPr>
      <w:r>
        <w:rPr/>
        <w:t>Размер корректирующего коэффициента за земли населенных пунк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ое использова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домов среднеэтажной и многоэтаж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домов малоэтажной жилой застройки, в том числе индивидуальной жил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/>
            </w:pPr>
            <w:r>
              <w:rPr>
                <w:sz w:val="22"/>
                <w:szCs w:val="22"/>
              </w:rPr>
              <w:t>Земельные участки, предназначенные для размещения гаражей и автостоянок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дачного строительства, садоводства и огородни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бъектов торговли,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гост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офисных зданий делового и коммерческ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ын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/>
            </w:pPr>
            <w:r>
              <w:rPr>
                <w:sz w:val="22"/>
                <w:szCs w:val="22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нфраструктуры спутниковой связи, объектов космической деятельности, военных объектов: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/>
            </w:pPr>
            <w:r>
              <w:rPr>
                <w:sz w:val="22"/>
                <w:szCs w:val="22"/>
              </w:rPr>
              <w:t>Стекольный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ын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к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сельскохозяйственного использования, ведения личного подсоб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под объектами коммунального хозяйства (котельные, насосные, канализационные, очистные сооружения, коммунальное обслуживание жилых и нежилых объектов, инженерные коммуник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бытового обслуживания населения (дома быта, ателье, химчи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не указанные в данном переч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180" w:leader="none"/>
        </w:tabs>
        <w:spacing w:lineRule="auto" w:line="360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/>
      </w:pPr>
      <w:r>
        <w:rPr/>
        <w:t>Размер корректирующего коэффициента за межселенные земли и земли других категор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ое использова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сенокошения, скотоводства, выпаса КРС, пашен и выращивания зерновы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други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jc w:val="center"/>
        <w:rPr/>
      </w:pPr>
      <w:r>
        <w:rPr/>
        <w:t>Размер корректирующего коэффициента за земли, предоставляемые для проведения проектно-изыскательских работ и строительства объектов недвижим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ое использование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азмер корректирующего коэффициента К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проектно-изыскательских работ и строительства домов индивидуальной и многоэтаж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проведения проектно-изыскательских работ и строительства прочих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редназначенные для проведения геологоразведочных работ и геодезически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hadow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39:00Z</dcterms:created>
  <dc:creator>BrilU</dc:creator>
  <dc:description/>
  <cp:keywords/>
  <dc:language>en-US</dc:language>
  <cp:lastModifiedBy>Иван Тейхриб</cp:lastModifiedBy>
  <cp:lastPrinted>2023-01-30T15:33:00Z</cp:lastPrinted>
  <dcterms:modified xsi:type="dcterms:W3CDTF">2024-05-20T05:30:00Z</dcterms:modified>
  <cp:revision>43</cp:revision>
  <dc:subject/>
  <dc:title>КОМИТЕТ ПО УПРАВЛЕНИЮ МУНИЦИПАЛЬНЫМ</dc:title>
</cp:coreProperties>
</file>